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стройка логики (часть 3)</w:t>
      </w:r>
    </w:p>
    <w:p>
      <w:pPr>
        <w:pStyle w:val="Heading2"/>
        <w:rPr/>
      </w:pPr>
      <w:bookmarkStart w:id="0" w:name="3.8.1._.D0.A1.D0.B8.D0.BD.D1.82.D0.B0.D0"/>
      <w:bookmarkEnd w:id="0"/>
      <w:r>
        <w:rPr>
          <w:rStyle w:val="Mwheadline"/>
        </w:rPr>
        <w:t>3.8.1. Синтаксис скрипта Logic</w:t>
      </w:r>
    </w:p>
    <w:p>
      <w:pPr>
        <w:pStyle w:val="Style12"/>
        <w:rPr/>
      </w:pPr>
      <w:r>
        <w:rPr/>
        <w:t xml:space="preserve">Пример: для того, чтобы персонаж ходил по пути walk1, а при приближении игрока на дистанцию 5 метров, переключался на путь walk2 (но только при условии, что он видит игрока), нужно написать следующее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walker1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walker1] path_walk = walk1 path_look = look1 on_actor_dist_le = 5 | walker2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walker2] path_walk = walk2 path_look = look2 </w:t>
      </w:r>
    </w:p>
    <w:p>
      <w:pPr>
        <w:pStyle w:val="Style12"/>
        <w:rPr/>
      </w:pPr>
      <w:r>
        <w:rPr/>
        <w:t xml:space="preserve">Выше рассмотрено безусловное переключение секций. Перед именем секции в фигурных скобках {} можно задавать дополнительные условия, а после имени секции - так называемые "эффекты", которые заключить в знаки процента: %%. Эффекты будут применены только в случае активации секции. Можно не задавать имя секции, а задать только условия и/или эффекты. Тогда активной останется старая секция, но условия и эффекты будут все равно обработаны. Если все условия в фигурных скобках не выполняются, секция активирована не будет. </w:t>
      </w:r>
    </w:p>
    <w:p>
      <w:pPr>
        <w:pStyle w:val="Style12"/>
        <w:rPr/>
      </w:pPr>
      <w:r>
        <w:rPr/>
        <w:t xml:space="preserve">Пример: </w:t>
      </w:r>
    </w:p>
    <w:p>
      <w:pPr>
        <w:pStyle w:val="Style12"/>
        <w:rPr/>
      </w:pPr>
      <w:r>
        <w:rPr/>
        <w:t xml:space="preserve">on_actor_dist_le = 5 | {условие} walker2 %эффекты% </w:t>
      </w:r>
    </w:p>
    <w:p>
      <w:pPr>
        <w:pStyle w:val="Style12"/>
        <w:rPr/>
      </w:pPr>
      <w:r>
        <w:rPr/>
        <w:t xml:space="preserve">Условия могут быть следующими: </w:t>
      </w:r>
    </w:p>
    <w:p>
      <w:pPr>
        <w:pStyle w:val="Style12"/>
        <w:rPr/>
      </w:pPr>
      <w:r>
        <w:rPr/>
        <w:t xml:space="preserve">+infoportion - требуется присутствие infoportion у actor -infoportion - требуется отсутствие infoportion у actor =func - требуется, чтобы func вернула true !func - требуется, чтобы func вернулся false </w:t>
      </w:r>
    </w:p>
    <w:p>
      <w:pPr>
        <w:pStyle w:val="Style12"/>
        <w:rPr/>
      </w:pPr>
      <w:r>
        <w:rPr/>
        <w:t xml:space="preserve">Эффекты могут быть следующими: </w:t>
      </w:r>
    </w:p>
    <w:p>
      <w:pPr>
        <w:pStyle w:val="Style12"/>
        <w:rPr/>
      </w:pPr>
      <w:r>
        <w:rPr/>
        <w:t xml:space="preserve">+infoportion - в случае включения секции у actor будет установлен infoportion -infoportion - в случае включения секции у actor будет убран infoportion =func - в случае включения секции стартует функция func </w:t>
      </w:r>
    </w:p>
    <w:p>
      <w:pPr>
        <w:pStyle w:val="Style12"/>
        <w:rPr/>
      </w:pPr>
      <w:r>
        <w:rPr/>
        <w:t xml:space="preserve">Несколько условия или эффектов разделяются проблемами: </w:t>
      </w:r>
    </w:p>
    <w:p>
      <w:pPr>
        <w:pStyle w:val="Style12"/>
        <w:rPr/>
      </w:pPr>
      <w:r>
        <w:rPr>
          <w:lang w:val="en-US"/>
        </w:rPr>
        <w:t xml:space="preserve">on_actor_dist_le = 5 | {+info1 -info2 +info3} walker2 %+info4 =func% </w:t>
      </w:r>
    </w:p>
    <w:p>
      <w:pPr>
        <w:pStyle w:val="Style12"/>
        <w:rPr/>
      </w:pPr>
      <w:r>
        <w:rPr/>
        <w:t xml:space="preserve">Можно задавать сразу несколько секций, разделенных запятыми. Порядок обхода при этом - слева направо. После срабатывания первого из условий, обход прекращается. В примере ниже, если установлен info1, будет включена схема walker2, иначе, если установлен info2, будет включена схема walker3, иначе будет включен walker4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on_actor_dist_le = 5 | {+info1} walker2, {+info2} walker3, walker4 </w:t>
      </w:r>
    </w:p>
    <w:p>
      <w:pPr>
        <w:pStyle w:val="Style12"/>
        <w:rPr/>
      </w:pPr>
      <w:r>
        <w:rPr/>
        <w:t xml:space="preserve">В описанном выше поле active секции logic, можно также задавать условия, например: </w:t>
      </w:r>
    </w:p>
    <w:p>
      <w:pPr>
        <w:pStyle w:val="Style12"/>
        <w:rPr/>
      </w:pPr>
      <w:r>
        <w:rPr/>
        <w:t>[logic] active = {=actor_friend} walker@friendly, walker@enemy В логических условиях теперь принимается ключевое слово never, которое означает, что условие ложно. Например</w:t>
      </w:r>
      <w:r>
        <w:rPr>
          <w:lang w:val="en-US"/>
        </w:rPr>
        <w:t>: combat_ignore_cond = {=actor_enemy =actor_has_suit} always, {=actor_enemy} never %...</w:t>
      </w:r>
      <w:r>
        <w:rPr/>
        <w:t>эффекты</w:t>
      </w:r>
      <w:r>
        <w:rPr>
          <w:lang w:val="en-US"/>
        </w:rPr>
        <w:t xml:space="preserve">...% </w:t>
      </w:r>
    </w:p>
    <w:p>
      <w:pPr>
        <w:pStyle w:val="Style12"/>
        <w:rPr/>
      </w:pPr>
      <w:r>
        <w:rPr/>
        <w:t xml:space="preserve">Вышеприведенная конструкция включает игнорирование боя, если у NPC враг - игрок в костюме, но отключит его, если врагом является игрок, но без костюма, при этом сработают эффекты (%%) секции never. Таким образом, выбор секции never равносилен отсутствию секции (несрабатыванию условия), но эффекты в знаках процента при этом срабатывают. </w:t>
      </w:r>
    </w:p>
    <w:p>
      <w:pPr>
        <w:pStyle w:val="Style12"/>
        <w:rPr/>
      </w:pPr>
      <w:r>
        <w:rPr/>
        <w:t xml:space="preserve">Пример работы с секцией nil. Секция nil выводит из-под скриптовых схем персонажа, монстра или объект и отпускает его под управление движка. Это надо если какое-либо условие выполнившись 1 раз больше не нуждается в проверке, при этом экономятся ресурсы машины, которые на каждом апдейте проверяют это условие. </w:t>
      </w:r>
    </w:p>
    <w:p>
      <w:pPr>
        <w:pStyle w:val="Style12"/>
        <w:rPr/>
      </w:pPr>
      <w:r>
        <w:rPr/>
        <w:t xml:space="preserve">[logic] active = sr_idle </w:t>
      </w:r>
    </w:p>
    <w:p>
      <w:pPr>
        <w:pStyle w:val="Style12"/>
        <w:rPr/>
      </w:pPr>
      <w:r>
        <w:rPr/>
        <w:t>[sr_idle] on_actor_inside = nil %+esc_actor_inside% То есть, при входе актера в рестриктор выдается инфопоршн и рестриктор уходит в секцию nil, больше не проверяя наличие игрока. NB: Обратно из секции nil под скрипты объект вернуть уже невозможно! Учитывайте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, </w:t>
      </w:r>
      <w:r>
        <w:rPr/>
        <w:t>используя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. </w:t>
      </w:r>
    </w:p>
    <w:p>
      <w:pPr>
        <w:pStyle w:val="Heading2"/>
        <w:rPr>
          <w:lang w:val="en-US"/>
        </w:rPr>
      </w:pPr>
      <w:bookmarkStart w:id="1" w:name="3.8.2._.D0.92.D0.BE.D1.82_.D0.BF.D1.80.D"/>
      <w:bookmarkEnd w:id="1"/>
      <w:r>
        <w:rPr>
          <w:rStyle w:val="Mwheadline"/>
          <w:lang w:val="en-US"/>
        </w:rPr>
        <w:t xml:space="preserve">3.8.2. </w:t>
      </w:r>
      <w:r>
        <w:rPr>
          <w:rStyle w:val="Mwheadline"/>
        </w:rPr>
        <w:t>Вот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пример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достаточно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сложной</w:t>
      </w:r>
      <w:r>
        <w:rPr>
          <w:rStyle w:val="Mwheadline"/>
          <w:lang w:val="en-US"/>
        </w:rPr>
        <w:t xml:space="preserve"> </w:t>
      </w:r>
      <w:r>
        <w:rPr>
          <w:rStyle w:val="Mwheadline"/>
        </w:rPr>
        <w:t>логики</w:t>
      </w:r>
      <w:r>
        <w:rPr>
          <w:rStyle w:val="Mwheadline"/>
          <w:lang w:val="en-US"/>
        </w:rPr>
        <w:t>: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walker combat_ignore = combat_ignore on_hit = hit on_death = death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hit] on_info = %+alert%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death] on_info = %+alert +trup3% </w:t>
      </w:r>
    </w:p>
    <w:p>
      <w:pPr>
        <w:pStyle w:val="Style12"/>
        <w:rPr/>
      </w:pPr>
      <w:r>
        <w:rPr>
          <w:lang w:val="en-US"/>
        </w:rPr>
        <w:t xml:space="preserve">[walker] path_walk = walk_svoboda3 path_look = look_svoboda3 combat_ignore_cond = {-alert} on_timer = 25000 | remark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remark] anim = idle snd = stalker_talk_kampfire no_move = true no_rotate = true on_hit = hit on_death = death combat_ignore_cond = {-alert} </w:t>
      </w:r>
    </w:p>
    <w:p>
      <w:pPr>
        <w:pStyle w:val="Style12"/>
        <w:rPr/>
      </w:pPr>
      <w:r>
        <w:rPr/>
        <w:t xml:space="preserve">[combat_ignore] </w:t>
      </w:r>
    </w:p>
    <w:p>
      <w:pPr>
        <w:pStyle w:val="Style12"/>
        <w:rPr/>
      </w:pPr>
      <w:r>
        <w:rPr/>
        <w:t xml:space="preserve">Рассмотрим ее пошагово. Вначале сталкер работает по схеме walker-a. При этом он игнорирует бой, пока не будет поставлен инфопоршн alert. Он ждет 25 секунд, после чего переходит в схему remark. В ремарке он проигрывает идловую анимацию, говорит на указанные темы, не поворачивается и не двигается и точно также игнорирует бой. Если по нему попадут (on_hit) или убьют (on_death), будет поставлен инфопоршн alert и он перестанет игнорировать бой (понятно, что если он будет трупом, то это ему не поможет, но их в сценке трое, и тогда сорвутся в бой все остальные). Если его убьют, то также будет поставлен инфопоршн trup3 который сообщит о том, что этот сталкер убит. </w:t>
      </w:r>
    </w:p>
    <w:p>
      <w:pPr>
        <w:pStyle w:val="Style12"/>
        <w:rPr/>
      </w:pPr>
      <w:r>
        <w:rPr/>
        <w:t>А</w:t>
      </w:r>
      <w:r>
        <w:rPr>
          <w:lang w:val="en-US"/>
        </w:rPr>
        <w:t xml:space="preserve"> </w:t>
      </w:r>
      <w:r>
        <w:rPr/>
        <w:t>вот</w:t>
      </w:r>
      <w:r>
        <w:rPr>
          <w:lang w:val="en-US"/>
        </w:rPr>
        <w:t xml:space="preserve"> </w:t>
      </w:r>
      <w:r>
        <w:rPr/>
        <w:t>логика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противника</w:t>
      </w:r>
      <w:r>
        <w:rPr>
          <w:lang w:val="en-US"/>
        </w:rPr>
        <w:t xml:space="preserve">: [logic] active = walker combat_ignore = combat_ignore </w:t>
      </w:r>
    </w:p>
    <w:p>
      <w:pPr>
        <w:pStyle w:val="Style12"/>
        <w:rPr/>
      </w:pPr>
      <w:r>
        <w:rPr>
          <w:lang w:val="en-US"/>
        </w:rPr>
        <w:t xml:space="preserve">[walker] path_walk = soldier_walk1 path_look = soldier_look1 combat_ignore_cond = always team = assault_group on_signal = assault | camper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camper] path_walk = soldier_walk1_2 path_look = soldier_look1_2 radius = 5 on_info = {+trup1 +trup2 +trup3} walker2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walker2] path_walk = soldier_walk1_3 path_look = soldier_look1_3 </w:t>
      </w:r>
    </w:p>
    <w:p>
      <w:pPr>
        <w:pStyle w:val="Style12"/>
        <w:rPr/>
      </w:pPr>
      <w:r>
        <w:rPr/>
        <w:br/>
        <w:t xml:space="preserve">[combat_ignore] </w:t>
      </w:r>
    </w:p>
    <w:p>
      <w:pPr>
        <w:pStyle w:val="Style12"/>
        <w:rPr/>
      </w:pPr>
      <w:r>
        <w:rPr/>
        <w:t xml:space="preserve">Он идет в схеме walker, игнорируя бой (причем игнорируя в любой ситуации). Идет в составе группы assault_group. Когда он приходит в конечную точку маршрута (там он синхронизируется с остальными из группы, это приписано в путях) и получает сигнал assault, то переходит в схему camper. В этой схеме у него не прописан combat_ignore, поэтому он начинает стрелять по противнику. После того, как все трое противников будут убиты, каждый из них, умирая ставит инфопоршн trup1, trup2 или trup3 и когда все трое будут убиты, то он переключится на схему walker2 (подойдет к костру). </w:t>
      </w:r>
    </w:p>
    <w:p>
      <w:pPr>
        <w:pStyle w:val="Heading2"/>
        <w:rPr/>
      </w:pPr>
      <w:bookmarkStart w:id="2" w:name="3.9._.D0.A1.D1.85.D0.B5.D0.BC.D1.8B_.D0."/>
      <w:bookmarkEnd w:id="2"/>
      <w:r>
        <w:rPr>
          <w:rStyle w:val="Mwheadline"/>
        </w:rPr>
        <w:t>3.9. Схемы логики space_restrictor</w:t>
      </w:r>
    </w:p>
    <w:p>
      <w:pPr>
        <w:pStyle w:val="Style12"/>
        <w:rPr/>
      </w:pPr>
      <w:r>
        <w:rPr/>
        <w:t xml:space="preserve">Общее замечание: Чтобы исключить ситуацию, когда актёр проскакивает через рестриктор и тот не успевает сработать, старайтесь ставить рестриктор так, чтоб минимальная ширина была больше 2 метров. </w:t>
      </w:r>
    </w:p>
    <w:p>
      <w:pPr>
        <w:pStyle w:val="Heading2"/>
        <w:rPr/>
      </w:pPr>
      <w:bookmarkStart w:id="3" w:name="3.9.1._.D0.A1.D1.85.D0.B5.D0.BC.D0.B0_.5"/>
      <w:bookmarkEnd w:id="3"/>
      <w:r>
        <w:rPr>
          <w:rStyle w:val="Mwheadline"/>
        </w:rPr>
        <w:t>3.9.1. Схема [sr_idle]</w:t>
      </w:r>
    </w:p>
    <w:p>
      <w:pPr>
        <w:pStyle w:val="Style12"/>
        <w:rPr/>
      </w:pPr>
      <w:r>
        <w:rPr/>
        <w:t xml:space="preserve">Предназначение данной схемы – включить другую схему при срабатывании одного из стандартных условий логической схемы. Сама по себе схема ничего не делает. Пример настроек рестриктора: </w:t>
      </w:r>
    </w:p>
    <w:p>
      <w:pPr>
        <w:pStyle w:val="Style12"/>
        <w:rPr/>
      </w:pPr>
      <w:r>
        <w:rPr/>
        <w:t xml:space="preserve">[logic] active = sr_idle </w:t>
      </w:r>
    </w:p>
    <w:p>
      <w:pPr>
        <w:pStyle w:val="Style12"/>
        <w:rPr/>
      </w:pPr>
      <w:r>
        <w:rPr/>
        <w:t xml:space="preserve">[sr_idle] on_actor_inside = nil %+esc_actor_inside% </w:t>
      </w:r>
    </w:p>
    <w:p>
      <w:pPr>
        <w:pStyle w:val="Style12"/>
        <w:rPr/>
      </w:pPr>
      <w:r>
        <w:rPr/>
        <w:t xml:space="preserve">Обратите внимание, что после срабатывания проверки активная схема переключается в nil, чтобы не продолжать бесполезную проверку на каждом апдейте. Можно не задавать nil. Часто эта схема работает вместе со спавнером, рестриктор выдает инфопоршн, при входе в зону, а спавнер по нему уже кого-то спавнит.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 \gamedata\scripts\sr_idle.script </w:t>
      </w:r>
    </w:p>
    <w:p>
      <w:pPr>
        <w:pStyle w:val="Heading2"/>
        <w:rPr/>
      </w:pPr>
      <w:bookmarkStart w:id="4" w:name="3.9.2._.D0.A1.D0.B5.D0.BA.D1.86.D0.B8.D1"/>
      <w:bookmarkEnd w:id="4"/>
      <w:r>
        <w:rPr>
          <w:rStyle w:val="Mwheadline"/>
        </w:rPr>
        <w:t>3.9.2. Секция [sr_no_weapon]</w:t>
      </w:r>
    </w:p>
    <w:p>
      <w:pPr>
        <w:pStyle w:val="Style12"/>
        <w:rPr/>
      </w:pPr>
      <w:r>
        <w:rPr/>
        <w:t xml:space="preserve">Данная схема убирает оружие у игрока при входе в зону. Пример настроек рестриктора: </w:t>
      </w:r>
    </w:p>
    <w:p>
      <w:pPr>
        <w:pStyle w:val="Style12"/>
        <w:rPr/>
      </w:pPr>
      <w:r>
        <w:rPr/>
        <w:t xml:space="preserve">[logic] active = sr_no_weapon </w:t>
      </w:r>
    </w:p>
    <w:p>
      <w:pPr>
        <w:pStyle w:val="Style12"/>
        <w:rPr/>
      </w:pPr>
      <w:r>
        <w:rPr/>
        <w:t xml:space="preserve">[sr_no_weapon] </w:t>
      </w:r>
    </w:p>
    <w:p>
      <w:pPr>
        <w:pStyle w:val="Style12"/>
        <w:rPr/>
      </w:pPr>
      <w:r>
        <w:rPr/>
        <w:t xml:space="preserve">файл \gamedata\scripts\sr_no_weapon.script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5" w:name="3.9.3._.D0.A1.D0.B5.D0.BA.D1.86.D0.B8.D1"/>
      <w:bookmarkEnd w:id="5"/>
      <w:r>
        <w:rPr>
          <w:rStyle w:val="Mwheadline"/>
        </w:rPr>
        <w:t>3.9.3. Секция [sr_sound]</w:t>
      </w:r>
    </w:p>
    <w:p>
      <w:pPr>
        <w:pStyle w:val="Style12"/>
        <w:rPr/>
      </w:pPr>
      <w:r>
        <w:rPr/>
        <w:t xml:space="preserve">snd = Перечень имён звуков разделенных запятыми. </w:t>
      </w:r>
    </w:p>
    <w:p>
      <w:pPr>
        <w:pStyle w:val="Style12"/>
        <w:rPr/>
      </w:pPr>
      <w:r>
        <w:rPr/>
        <w:t xml:space="preserve">type = Типы звуков через запятые. Для удобства введены типы наборов звуков. Т.е., например, чтобы не перечислять каждый раз весь набор звуков скрипа деревянного пола, можно указать тип floor_wooden.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delay = Задержка перед проигрыванием звука в секундах реального времени, по умолчанию 0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idle = Длина периода игнорирования входа в зону после начала последнего проигранного звука. Чтоб, например, завывание было не чаще, чем раз в несколько минут. В секундах игрового времени. По умолчанию 0.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rnd = Вероятность (в процентах) того, что звук отыграется. По умолчанию 100.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position = Задает имя пути, в вершинах которого может отыграться звук. Есть зарезервированное значение random. Оно означает случайное место в радиусе 15…50 метров от игрока. Если этот параметр не задан, то подразумевается позиция игрок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slide_velocity = Скорость (м/с) передвижения звука по точкам патрульного пути. По умолчанию - 3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slide_sound_once = true\false </w:t>
      </w:r>
    </w:p>
    <w:p>
      <w:pPr>
        <w:pStyle w:val="Style12"/>
        <w:rPr/>
      </w:pPr>
      <w:r>
        <w:rPr/>
        <w:t xml:space="preserve">true - проиграть звук один раз, даже если он не дошел до последней точки пути. false – если звук закончился, а до последней точки пути не дошел, запустить его ещё раз. По умолчанию false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play_at_actor = true/false Заставляет звук играться от позиции актера постоянно. Если он будет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вен true и будет задан путь перемещения звука (или рандом), то мы тупо вылетим.</w:t>
      </w:r>
    </w:p>
    <w:p>
      <w:pPr>
        <w:pStyle w:val="Style12"/>
        <w:rPr/>
      </w:pPr>
      <w:r>
        <w:rPr/>
        <w:t xml:space="preserve">Предназначение данной схемы: отыграть звук при входе актёра в рестриктор. </w:t>
      </w:r>
    </w:p>
    <w:p>
      <w:pPr>
        <w:pStyle w:val="Style12"/>
        <w:rPr/>
      </w:pPr>
      <w:r>
        <w:rPr/>
        <w:t xml:space="preserve">Поддерживается sound_end. </w:t>
      </w:r>
    </w:p>
    <w:p>
      <w:pPr>
        <w:pStyle w:val="Style12"/>
        <w:rPr/>
      </w:pPr>
      <w:r>
        <w:rPr/>
        <w:t xml:space="preserve">Обязательно нужно задать либо snd, либо type. Можно их задать вместе. На базе этих параметров составляется список звуков. При входе актёра в рестриктор отыгрывается случайный звук из этого списка. </w:t>
      </w:r>
    </w:p>
    <w:p>
      <w:pPr>
        <w:pStyle w:val="Style12"/>
        <w:rPr/>
      </w:pPr>
      <w:r>
        <w:rPr/>
        <w:t xml:space="preserve">Место, из которого может отыграться звук, задаётся одним из трёх: - случайное; - случайная вершина заданного пути; - позиция игрока. </w:t>
      </w:r>
    </w:p>
    <w:p>
      <w:pPr>
        <w:pStyle w:val="Style12"/>
        <w:rPr/>
      </w:pPr>
      <w:r>
        <w:rPr/>
        <w:t xml:space="preserve">Пример настроек рестриктора: </w:t>
      </w:r>
    </w:p>
    <w:p>
      <w:pPr>
        <w:pStyle w:val="Style12"/>
        <w:rPr/>
      </w:pPr>
      <w:r>
        <w:rPr/>
        <w:t xml:space="preserve">[logic] active = sr_sound </w:t>
      </w:r>
    </w:p>
    <w:p>
      <w:pPr>
        <w:pStyle w:val="Style12"/>
        <w:rPr/>
      </w:pPr>
      <w:r>
        <w:rPr>
          <w:lang w:val="en-US"/>
        </w:rPr>
        <w:t xml:space="preserve">[sr_sound] type = floor_wooden snd = ambient\wind1, ambient\sparks1 rnd = 50 position = random idle = 120 delay = 3 </w:t>
      </w:r>
    </w:p>
    <w:p>
      <w:pPr>
        <w:pStyle w:val="Style12"/>
        <w:rPr/>
      </w:pPr>
      <w:r>
        <w:rPr/>
        <w:t xml:space="preserve">Есть возможность сделать «скользящий звук». Необходим патрульный путь. Звук начинает отыгрываться с начала пути и перемещается от одной точки пути к другой (по мере их установки на патрульном пути) со скоростью slide_velocity.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sr_sound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r_sound] type = random position = way slide_velocity = 8 slide_sound_once = true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 \gamedata\scripts\sr_sound.script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6" w:name="3.9.4._.D0.A1.D0.B5.D0.BA.D1.86.D0.B8.D1"/>
      <w:bookmarkEnd w:id="6"/>
      <w:r>
        <w:rPr>
          <w:rStyle w:val="Mwheadline"/>
        </w:rPr>
        <w:t>3.9.4. Секция [sr_tip]</w:t>
      </w:r>
    </w:p>
    <w:p>
      <w:pPr>
        <w:pStyle w:val="Style12"/>
        <w:rPr/>
      </w:pPr>
      <w:r>
        <w:rPr/>
        <w:t xml:space="preserve">Предназначение данной схемы – давать игроку сообщение (подсказку) при входе в рестриктор </w:t>
      </w:r>
    </w:p>
    <w:p>
      <w:pPr>
        <w:pStyle w:val="Style12"/>
        <w:rPr/>
      </w:pPr>
      <w:r>
        <w:rPr/>
        <w:t xml:space="preserve">name = Название новости. type = по умолчанию «news» Тип новостей: «news» – отсылается как глобальная новость, «tips» - отсылается то имени sender-a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sender = если тип = «tips», то от sender задаёт условный строковый идентификатор иконки персонажа, от которого якобы пришло сообщение. По умолчанию это иконка торговца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cond = Необходимые логические условия, при которых подсказка сработает. По дефолту, сработает при входе в зону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lang w:val="en-US"/>
        </w:rPr>
        <w:t>single = true/false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false). </w:t>
      </w:r>
      <w:r>
        <w:rPr/>
        <w:t xml:space="preserve">Если параметр в true, то типс будет выдан только один раз, </w:t>
      </w:r>
    </w:p>
    <w:p>
      <w:pPr>
        <w:pStyle w:val="Style12"/>
        <w:rPr/>
      </w:pPr>
      <w:r>
        <w:rPr/>
        <w:t xml:space="preserve">Пример настроек рестриктора: </w:t>
      </w:r>
    </w:p>
    <w:p>
      <w:pPr>
        <w:pStyle w:val="Style12"/>
        <w:rPr/>
      </w:pPr>
      <w:r>
        <w:rPr/>
        <w:t xml:space="preserve">[logic] active = sr_tip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r_tip] name = tips_esc_trader_about_pda type = tips cond = {+infoportion1 –infoportion2 }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showtime = msec – время в миллисекундах, в течение которого сообщение будет находится на экране. – ПОКА НЕ РАБОТАЕТ НОРМАЛЬНО! </w:t>
      </w:r>
    </w:p>
    <w:p>
      <w:pPr>
        <w:pStyle w:val="Style12"/>
        <w:rPr/>
      </w:pPr>
      <w:r>
        <w:rPr/>
        <w:t xml:space="preserve">Если необходимо проиграть только 1 раз, а это случается часто, то можно добавить следующую строку: on_actor_inside = nil </w:t>
      </w:r>
    </w:p>
    <w:p>
      <w:pPr>
        <w:pStyle w:val="Style12"/>
        <w:rPr/>
      </w:pPr>
      <w:r>
        <w:rPr/>
        <w:t xml:space="preserve">файл \gamedata\scripts\sr_tip.script </w:t>
      </w:r>
    </w:p>
    <w:p>
      <w:pPr>
        <w:pStyle w:val="Heading2"/>
        <w:rPr/>
      </w:pPr>
      <w:bookmarkStart w:id="7" w:name="3.9.5._Sr_light"/>
      <w:bookmarkEnd w:id="7"/>
      <w:r>
        <w:rPr>
          <w:rStyle w:val="Mwheadline"/>
        </w:rPr>
        <w:t>3.9.5. Sr_light</w:t>
      </w:r>
    </w:p>
    <w:p>
      <w:pPr>
        <w:pStyle w:val="Style12"/>
        <w:rPr/>
      </w:pPr>
      <w:r>
        <w:rPr/>
        <w:t xml:space="preserve">Зона, в которой фонарики у неписей будут включены независимо от времени суток. </w:t>
      </w:r>
    </w:p>
    <w:p>
      <w:pPr>
        <w:pStyle w:val="Style12"/>
        <w:rPr/>
      </w:pPr>
      <w:r>
        <w:rPr/>
        <w:t xml:space="preserve">Работает следующим образом: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[logic]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active = sr_light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[sr_light]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ght_on = true/false (</w:t>
      </w:r>
      <w:r>
        <w:rPr/>
        <w:t>свет</w:t>
      </w:r>
      <w:r>
        <w:rPr>
          <w:lang w:val="en-US"/>
        </w:rPr>
        <w:t xml:space="preserve"> </w:t>
      </w:r>
      <w:r>
        <w:rPr/>
        <w:t>включен</w:t>
      </w:r>
      <w:r>
        <w:rPr>
          <w:lang w:val="en-US"/>
        </w:rPr>
        <w:t>/</w:t>
      </w:r>
      <w:r>
        <w:rPr/>
        <w:t>выключен</w:t>
      </w:r>
      <w:r>
        <w:rPr>
          <w:lang w:val="en-US"/>
        </w:rPr>
        <w:t>)</w:t>
      </w:r>
    </w:p>
    <w:p>
      <w:pPr>
        <w:pStyle w:val="Style12"/>
        <w:rPr/>
      </w:pPr>
      <w:r>
        <w:rPr/>
        <w:t xml:space="preserve">Также работает вместе с кондлистом: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[logic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ctive = sr_light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[sr_light]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ight_on = true/false (</w:t>
      </w:r>
      <w:r>
        <w:rPr/>
        <w:t>свет</w:t>
      </w:r>
      <w:r>
        <w:rPr>
          <w:lang w:val="en-US"/>
        </w:rPr>
        <w:t xml:space="preserve"> </w:t>
      </w:r>
      <w:r>
        <w:rPr/>
        <w:t>включен</w:t>
      </w:r>
      <w:r>
        <w:rPr>
          <w:lang w:val="en-US"/>
        </w:rPr>
        <w:t>/</w:t>
      </w:r>
      <w:r>
        <w:rPr/>
        <w:t>выключен</w:t>
      </w:r>
      <w:r>
        <w:rPr>
          <w:lang w:val="en-US"/>
        </w:rPr>
        <w:t>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on_info = {+info1} section %+info2% </w:t>
      </w:r>
    </w:p>
    <w:p>
      <w:pPr>
        <w:pStyle w:val="Heading2"/>
        <w:rPr/>
      </w:pPr>
      <w:bookmarkStart w:id="8" w:name="3.9.6._Sr_territory"/>
      <w:bookmarkEnd w:id="8"/>
      <w:r>
        <w:rPr>
          <w:rStyle w:val="Mwheadline"/>
        </w:rPr>
        <w:t>3.9.6. Sr_territory</w:t>
      </w:r>
    </w:p>
    <w:p>
      <w:pPr>
        <w:pStyle w:val="Style12"/>
        <w:rPr/>
      </w:pPr>
      <w:r>
        <w:rPr/>
        <w:t xml:space="preserve">Занимается эта схема тем, что отлавливает всякие события, происходящие внутри рестриктора. Пока что она отлавливает только хиты и смерть сталкеров. Пример использования примерно следующий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sr_territory@outside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r_territory@outside] on_actor_inside = sr_territory@inside </w:t>
      </w:r>
    </w:p>
    <w:p>
      <w:pPr>
        <w:pStyle w:val="Style12"/>
        <w:rPr/>
      </w:pPr>
      <w:r>
        <w:rPr>
          <w:lang w:val="en-US"/>
        </w:rPr>
        <w:t xml:space="preserve">[sr_territory@inside] on_actor_outside = sr_territory@outside territory_hit = {-bar_dolg_territory_1_hit} %+bar_dolg_territory_1_hit%, {-bar_dolg_territory_2_hit} %+bar_dolg_territory_2_hit%, {-bar_dolg_territory_3_hit} %+bar_dolg_territory_3_hit% territory_death = {-bar_dolg_territory_kill} %+bar_dolg_territory_kill% </w:t>
      </w:r>
    </w:p>
    <w:p>
      <w:pPr>
        <w:pStyle w:val="Style12"/>
        <w:rPr/>
      </w:pPr>
      <w:r>
        <w:rPr/>
        <w:br/>
        <w:t xml:space="preserve">То есть здесь видно, что когда игрок находится внутри рестриктора, то считается количество нанесенных хитов, а также учитывается был ли кто-то убит или нет. Поскольку схема работает только с игроком – то хиты и смерть засчитываются только от игрока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9" w:name="3.9.7._Sr_mapspot"/>
      <w:bookmarkEnd w:id="9"/>
      <w:r>
        <w:rPr>
          <w:rStyle w:val="Mwheadline"/>
        </w:rPr>
        <w:t>3.9.7. Sr_mapspot</w:t>
      </w:r>
    </w:p>
    <w:p>
      <w:pPr>
        <w:pStyle w:val="Style12"/>
        <w:rPr/>
      </w:pPr>
      <w:r>
        <w:rPr/>
        <w:t xml:space="preserve">При входе в рестриктор он сам себя подсвечивает на карте. </w:t>
      </w:r>
    </w:p>
    <w:p>
      <w:pPr>
        <w:pStyle w:val="Style12"/>
        <w:rPr/>
      </w:pPr>
      <w:r>
        <w:rPr/>
        <w:t xml:space="preserve">Параметры: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hint - id подсказки в string table (обязательный параметр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 xml:space="preserve">location - название типа подсветки (не обязательный параметр, по умолчанию </w:t>
      </w:r>
      <w:r>
        <w:rPr>
          <w:lang w:val="en-US"/>
        </w:rPr>
        <w:t>"crlc_small")</w:t>
      </w:r>
    </w:p>
    <w:p>
      <w:pPr>
        <w:pStyle w:val="Style12"/>
        <w:rPr/>
      </w:pPr>
      <w:r>
        <w:rPr/>
        <w:t>Пример</w:t>
      </w:r>
      <w:r>
        <w:rPr>
          <w:lang w:val="en-US"/>
        </w:rPr>
        <w:t xml:space="preserve">: [logic] active = sr_mapspot </w:t>
      </w:r>
    </w:p>
    <w:p>
      <w:pPr>
        <w:pStyle w:val="Style12"/>
        <w:rPr/>
      </w:pPr>
      <w:r>
        <w:rPr>
          <w:lang w:val="en-US"/>
        </w:rPr>
        <w:t xml:space="preserve">[sr_mapspot] hint = “gar_swamp” location = crcl_big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0" w:name="3.9.8._Sr_particle"/>
      <w:bookmarkEnd w:id="10"/>
      <w:r>
        <w:rPr>
          <w:rStyle w:val="Mwheadline"/>
        </w:rPr>
        <w:t>3.9.8. Sr_particle</w:t>
      </w:r>
    </w:p>
    <w:p>
      <w:pPr>
        <w:pStyle w:val="Style12"/>
        <w:rPr/>
      </w:pPr>
      <w:r>
        <w:rPr/>
        <w:t xml:space="preserve">Данная система отыгрывает партиклы как статичные так и движущиеся в указанном месте и в указанное время. Работет она следующим образом: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Для партикловой системы с путем камеры: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[sr_particle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me = explosions\campfire_03          -</w:t>
      </w:r>
      <w:r>
        <w:rPr/>
        <w:t>имя</w:t>
      </w:r>
      <w:r>
        <w:rPr>
          <w:lang w:val="en-US"/>
        </w:rPr>
        <w:t xml:space="preserve"> </w:t>
      </w:r>
      <w:r>
        <w:rPr/>
        <w:t>партикловой</w:t>
      </w:r>
      <w:r>
        <w:rPr>
          <w:lang w:val="en-US"/>
        </w:rPr>
        <w:t xml:space="preserve"> </w:t>
      </w:r>
      <w:r>
        <w:rPr/>
        <w:t>системы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th = particle_test.anm          -</w:t>
      </w:r>
      <w:r>
        <w:rPr/>
        <w:t>имя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 xml:space="preserve"> </w:t>
      </w:r>
      <w:r>
        <w:rPr/>
        <w:t>камеры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mode = 1 </w:t>
        <w:tab/>
        <w:tab/>
        <w:tab/>
        <w:tab/>
        <w:t>(обязательно !!!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looped = true/false               </w:t>
        <w:tab/>
        <w:tab/>
        <w:t>-флаг зацикленности партикло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обязательно с расширением ANM !!!) Здесь партиклы будут молча перемещаться по пут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Для партикловой системы с обычным патрульным путем: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[sr_particle]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ame = explosions\campfire_03          -</w:t>
      </w:r>
      <w:r>
        <w:rPr/>
        <w:t>имя</w:t>
      </w:r>
      <w:r>
        <w:rPr>
          <w:lang w:val="en-US"/>
        </w:rPr>
        <w:t xml:space="preserve"> </w:t>
      </w:r>
      <w:r>
        <w:rPr/>
        <w:t>партикловой</w:t>
      </w:r>
      <w:r>
        <w:rPr>
          <w:lang w:val="en-US"/>
        </w:rPr>
        <w:t xml:space="preserve"> </w:t>
      </w:r>
      <w:r>
        <w:rPr/>
        <w:t>системы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th = part_points                   -</w:t>
      </w:r>
      <w:r>
        <w:rPr/>
        <w:t>имя</w:t>
      </w:r>
      <w:r>
        <w:rPr>
          <w:lang w:val="en-US"/>
        </w:rPr>
        <w:t xml:space="preserve"> </w:t>
      </w:r>
      <w:r>
        <w:rPr/>
        <w:t>патрульного</w:t>
      </w:r>
      <w:r>
        <w:rPr>
          <w:lang w:val="en-US"/>
        </w:rPr>
        <w:t xml:space="preserve"> </w:t>
      </w:r>
      <w:r>
        <w:rPr/>
        <w:t>пути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mode = 2 </w:t>
        <w:tab/>
        <w:tab/>
        <w:tab/>
        <w:tab/>
        <w:t>(обязательно !!!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looped = true/false               -флаг зацикленности партиклов </w:t>
      </w:r>
    </w:p>
    <w:p>
      <w:pPr>
        <w:pStyle w:val="Style12"/>
        <w:rPr/>
      </w:pPr>
      <w:r>
        <w:rPr/>
        <w:t xml:space="preserve">В вейпоинтах можно задавать флаг </w:t>
      </w:r>
      <w:r>
        <w:rPr>
          <w:i/>
          <w:iCs/>
        </w:rPr>
        <w:t>s=имя_звуковой_темы</w:t>
      </w:r>
      <w:r>
        <w:rPr/>
        <w:t xml:space="preserve"> и </w:t>
      </w:r>
      <w:r>
        <w:rPr>
          <w:i/>
          <w:iCs/>
        </w:rPr>
        <w:t>d=число</w:t>
      </w:r>
      <w:r>
        <w:rPr/>
        <w:t xml:space="preserve"> время задержки перед проигрыванием (задается в миллисекундах, если не задано, то 0). Далее, </w:t>
      </w:r>
      <w:r>
        <w:rPr>
          <w:i/>
          <w:iCs/>
        </w:rPr>
        <w:t>s</w:t>
      </w:r>
      <w:r>
        <w:rPr/>
        <w:t xml:space="preserve"> - имя звуковой темы в </w:t>
      </w:r>
      <w:r>
        <w:rPr>
          <w:i/>
          <w:iCs/>
        </w:rPr>
        <w:t>sound_themes.ph_snd_themes</w:t>
      </w:r>
      <w:r>
        <w:rPr/>
        <w:t xml:space="preserve"> из которой будет случайно выбран звук для проигрывания во время проигрывания партикла. Звук не зацикливается и играет только один раз... результат - партиклы отыгрываются во всех вейпоинтах одновременно (или с задержкой см. выше). </w:t>
      </w:r>
    </w:p>
    <w:p>
      <w:pPr>
        <w:pStyle w:val="Style12"/>
        <w:rPr/>
      </w:pPr>
      <w:r>
        <w:rPr/>
        <w:t xml:space="preserve">При looped=true по окончании проигрывания партиклов, они будут запускаться сначала, но уже без задержек. Сигнал particle_end выдаваться не будет. При looped=false сигнал будет выдан, когда все источники партиклов отыграют. Поддерживается кондлист. Если рестриктор переходит в другую секцию, то автоматически перестают отыгрываться партиклы и замолкают звуки при них. Этот рестриктор является объектом, отслеживающим партиклы и нет никакой необходимости чтобы игрок в него заходил. </w:t>
      </w:r>
    </w:p>
    <w:p>
      <w:pPr>
        <w:pStyle w:val="Heading2"/>
        <w:rPr/>
      </w:pPr>
      <w:bookmarkStart w:id="11" w:name="3.9.9._Sr_sound_act"/>
      <w:bookmarkEnd w:id="11"/>
      <w:r>
        <w:rPr>
          <w:rStyle w:val="Mwheadline"/>
        </w:rPr>
        <w:t>3.9.9. Sr_sound_act</w:t>
      </w:r>
    </w:p>
    <w:p>
      <w:pPr>
        <w:pStyle w:val="Style12"/>
        <w:rPr/>
      </w:pPr>
      <w:r>
        <w:rPr/>
        <w:t xml:space="preserve">Итого, схема, которая играет саунд в голове актера. Всякие там переговоры по PDA и прочие фейки. </w:t>
      </w:r>
    </w:p>
    <w:p>
      <w:pPr>
        <w:pStyle w:val="Style12"/>
        <w:rPr/>
      </w:pPr>
      <w:r>
        <w:rPr>
          <w:i/>
          <w:iCs/>
        </w:rPr>
        <w:t>[sr_sound_act]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lang w:val="en-US"/>
        </w:rPr>
        <w:t>snd = ambient\random\new_drone1</w:t>
      </w:r>
      <w:r>
        <w:rPr>
          <w:lang w:val="en-US"/>
        </w:rPr>
        <w:t xml:space="preserve"> --</w:t>
      </w:r>
      <w:r>
        <w:rPr/>
        <w:t>имя</w:t>
      </w:r>
      <w:r>
        <w:rPr>
          <w:lang w:val="en-US"/>
        </w:rPr>
        <w:t xml:space="preserve"> </w:t>
      </w:r>
      <w:r>
        <w:rPr/>
        <w:t>звукового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delay = 2000</w:t>
      </w:r>
      <w:r>
        <w:rPr/>
        <w:t xml:space="preserve"> --задержка перед проигрыванием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delay_max = 4000</w:t>
      </w:r>
      <w:r>
        <w:rPr/>
        <w:t xml:space="preserve"> -- между проигрыванием звука будет взят случайный промежуток между delay и delay_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on_signal = sound_end | nil</w:t>
      </w:r>
      <w:r>
        <w:rPr/>
        <w:t xml:space="preserve"> --по сигналу можно перейти в другую секцию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lang w:val="en-US"/>
        </w:rPr>
        <w:t>theme = &lt;</w:t>
      </w:r>
      <w:r>
        <w:rPr>
          <w:i/>
          <w:iCs/>
        </w:rPr>
        <w:t>им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темы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з</w:t>
      </w:r>
      <w:r>
        <w:rPr>
          <w:i/>
          <w:iCs/>
          <w:lang w:val="en-US"/>
        </w:rPr>
        <w:t xml:space="preserve"> ph_sound_themes&gt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lang w:val="en-US"/>
        </w:rPr>
        <w:t>stereo = true/false</w:t>
      </w:r>
      <w:r>
        <w:rPr>
          <w:lang w:val="en-US"/>
        </w:rPr>
        <w:t xml:space="preserve">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false). </w:t>
      </w:r>
      <w:r>
        <w:rPr/>
        <w:t xml:space="preserve">При установке этого параметра к файлу, который задан параметром snd или в звуковой теме будут добавляться (автоматически) суффиксы _r и _l для загрузки левого и правого каналов и, соответственно, вся эта фигня будет играться. </w:t>
      </w:r>
    </w:p>
    <w:p>
      <w:pPr>
        <w:pStyle w:val="Style12"/>
        <w:rPr/>
      </w:pPr>
      <w:r>
        <w:rPr/>
        <w:t xml:space="preserve">Если указывается тема, то звук будет играть зациклено, случайным образом выбирая один из звуков прописанных в теме, если указывается звук, то он отыгрывается один раз. Схема поддерживает кондлист. </w:t>
      </w:r>
    </w:p>
    <w:p>
      <w:pPr>
        <w:pStyle w:val="Heading2"/>
        <w:rPr/>
      </w:pPr>
      <w:bookmarkStart w:id="12" w:name="3.9.10_Sr_timer"/>
      <w:bookmarkEnd w:id="12"/>
      <w:r>
        <w:rPr>
          <w:rStyle w:val="Mwheadline"/>
        </w:rPr>
        <w:t>3.9.10 Sr_timer</w:t>
      </w:r>
    </w:p>
    <w:p>
      <w:pPr>
        <w:pStyle w:val="Style12"/>
        <w:rPr/>
      </w:pPr>
      <w:r>
        <w:rPr/>
        <w:t xml:space="preserve">Пример использования: </w:t>
      </w:r>
    </w:p>
    <w:p>
      <w:pPr>
        <w:pStyle w:val="Style12"/>
        <w:rPr/>
      </w:pPr>
      <w:r>
        <w:rPr/>
        <w:t xml:space="preserve">[logic] active = sr_timer@1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r_timer@1] type = dec start_value = 10000 on_value = 0 | sr_timer@2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r_timer@2] type = inc on_value = 15000 | nil %+info1% </w:t>
      </w:r>
    </w:p>
    <w:p>
      <w:pPr>
        <w:pStyle w:val="Style12"/>
        <w:rPr/>
      </w:pPr>
      <w:r>
        <w:rPr/>
        <w:t xml:space="preserve">Описания полей: type - тип счетчика, инкриментирующий(inc) или декриментирующий(dec). Если поле не задано - счетчик будет инкриментирующий start_value - начальное значение счетчика в РЕАЛЬНЫХ милисекундах. Для декриментирующих счетчиков задавать обязательно. Для инкриментирующих, если не задано, то считается с 0. </w:t>
      </w:r>
    </w:p>
    <w:p>
      <w:pPr>
        <w:pStyle w:val="Style12"/>
        <w:rPr/>
      </w:pPr>
      <w:r>
        <w:rPr/>
        <w:t xml:space="preserve">Переходы из секции sr_timer могут быть как по обычным условиям (on_timer, on_info) так и по специфическому условию on_value. В общем случае on_value Можно использовать для производства каких либо действий в зависимости от состояния счетчика. Например: </w:t>
      </w:r>
    </w:p>
    <w:p>
      <w:pPr>
        <w:pStyle w:val="Style12"/>
        <w:rPr/>
      </w:pPr>
      <w:r>
        <w:rPr/>
        <w:t xml:space="preserve">on_value = 5000| %+info1% | 1000| %+info2% </w:t>
      </w:r>
    </w:p>
    <w:p>
      <w:pPr>
        <w:pStyle w:val="Heading2"/>
        <w:rPr/>
      </w:pPr>
      <w:bookmarkStart w:id="13" w:name="3.9.11._Sr_psy_antenna"/>
      <w:bookmarkEnd w:id="13"/>
      <w:r>
        <w:rPr>
          <w:rStyle w:val="Mwheadline"/>
        </w:rPr>
        <w:t>3.9.11. Sr_psy_antenna</w:t>
      </w:r>
    </w:p>
    <w:p>
      <w:pPr>
        <w:pStyle w:val="Style12"/>
        <w:rPr/>
      </w:pPr>
      <w:r>
        <w:rPr/>
        <w:t xml:space="preserve">Зоны с такой секцией позволяют управлять эффектами от пси-воздействия (на Янтаре и Радаре). Сейчас можно управлять интенсивностью излучения и интенсивностью получения повреждений. </w:t>
      </w:r>
    </w:p>
    <w:p>
      <w:pPr>
        <w:pStyle w:val="Style12"/>
        <w:rPr/>
      </w:pPr>
      <w:r>
        <w:rPr/>
        <w:t xml:space="preserve">Способ применения: Расставить зоны, в каждой зоне написать, сколько процентов к интенсивности излучения и повреждения она добавляет/отнимает. Зоны могут быть вложены друг в друга, пересекать друг друга. </w:t>
      </w:r>
    </w:p>
    <w:p>
      <w:pPr>
        <w:pStyle w:val="Style12"/>
        <w:rPr/>
      </w:pPr>
      <w:r>
        <w:rPr/>
        <w:t xml:space="preserve">eff_intensity = - увеличение/уменьшение в % от базового значения интенсивности излучения. hit_ intensity = - увеличение/уменьшение в % от базового значения наносимого повреждения. </w:t>
      </w:r>
    </w:p>
    <w:p>
      <w:pPr>
        <w:pStyle w:val="Style12"/>
        <w:rPr/>
      </w:pPr>
      <w:r>
        <w:rPr/>
        <w:t xml:space="preserve">Пример зоны, которая добавляет 70% излучения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sr_psy_antenna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r_psy_antenna] eff_intensity = 70 hit_ intensity = 70 </w:t>
      </w:r>
    </w:p>
    <w:p>
      <w:pPr>
        <w:pStyle w:val="Style12"/>
        <w:rPr/>
      </w:pPr>
      <w:r>
        <w:rPr/>
        <w:t xml:space="preserve">Пример зоны, которая убирает 30% излучения: </w:t>
      </w:r>
    </w:p>
    <w:p>
      <w:pPr>
        <w:pStyle w:val="Style12"/>
        <w:rPr/>
      </w:pPr>
      <w:r>
        <w:rPr/>
        <w:t xml:space="preserve">[logic] active = sr_psy_antenna </w:t>
      </w:r>
    </w:p>
    <w:p>
      <w:pPr>
        <w:pStyle w:val="Style12"/>
        <w:rPr/>
      </w:pPr>
      <w:r>
        <w:rPr/>
        <w:t xml:space="preserve">[sr_psy_antenna] intensity = -30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4" w:name="3.9.12._Sr_teleport"/>
      <w:bookmarkEnd w:id="14"/>
      <w:r>
        <w:rPr>
          <w:rStyle w:val="Mwheadline"/>
        </w:rPr>
        <w:t>3.9.12. Sr_teleport</w:t>
      </w:r>
    </w:p>
    <w:p>
      <w:pPr>
        <w:pStyle w:val="Style12"/>
        <w:rPr/>
      </w:pPr>
      <w:r>
        <w:rPr/>
        <w:t xml:space="preserve">Собственно, телепорт. Настраиваются следующим образом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sr_teleport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sr_teleport] timeout = 0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point1 = point1 look1 = look1 prob1 = 10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point2 = point2 look2 = look2 prob2 = 20 </w:t>
      </w:r>
    </w:p>
    <w:p>
      <w:pPr>
        <w:pStyle w:val="Style12"/>
        <w:rPr/>
      </w:pPr>
      <w:r>
        <w:rPr/>
        <w:t xml:space="preserve">где: timeout - задержка в срабатывании телепорта в миллисекундах. point - одноточечный патрульный путь куда переместить look - одноточечный патрульный путь куда повернуть. </w:t>
      </w:r>
    </w:p>
    <w:p>
      <w:pPr>
        <w:pStyle w:val="Style12"/>
        <w:rPr/>
      </w:pPr>
      <w:r>
        <w:rPr/>
        <w:t xml:space="preserve">Далее идут настройки точек назначения с удельными весами. То есть в перечисленном выше примере вероятность телепортнутся во вторую точку в два раза выше, чем в первую. Максимальное количество точек назначения - 10. Телепорты необходимо ставить совместно с особой аномальной зоной, которую сейчас делает Проф. Зона добавит визуализацию и создаст эффект втягивания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5" w:name="3.9.13._Sr_sleep_.D0.B8_.D0.BD.D0.B0.D1."/>
      <w:bookmarkEnd w:id="15"/>
      <w:r>
        <w:rPr>
          <w:rStyle w:val="Mwheadline"/>
        </w:rPr>
        <w:t>3.9.13. Sr_sleep и настройка снов.</w:t>
      </w:r>
    </w:p>
    <w:p>
      <w:pPr>
        <w:pStyle w:val="Style12"/>
        <w:rPr/>
      </w:pPr>
      <w:r>
        <w:rPr/>
        <w:t xml:space="preserve">Появилась возможность задавать зоны сна. </w:t>
      </w:r>
    </w:p>
    <w:p>
      <w:pPr>
        <w:pStyle w:val="Style12"/>
        <w:rPr/>
      </w:pPr>
      <w:r>
        <w:rPr/>
        <w:t xml:space="preserve">[sr_sleep]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cond = &lt;condlist&gt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type = nightmare/normal/happy/all - Задает тип сна разрешенный в данной зоне (по умолчанию all). Влияет (группирует) только на несценарные сны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dream_prob = &lt;число от 0 до 100&gt; - вероятность просмотра несценарных сновидений в данной зоне (по умолчанию 80). В противном случае будет только черный экран. </w:t>
      </w:r>
    </w:p>
    <w:p>
      <w:pPr>
        <w:pStyle w:val="Style12"/>
        <w:rPr/>
      </w:pPr>
      <w:r>
        <w:rPr/>
        <w:t xml:space="preserve">Необязательное поле cond задает условие(я), при котором в этой зоне можно спать. Сейчас производится индикация зон, где разрешен сон. В левом нижнем углу отображается маленькая иконка легких при входе в такую зону. Вероятно, позже будет изменена на другую. Сновидения теперь делятся на сценарные и обычные. Сценарные сновидения отыгрываются один раз при выполнении необходимых условий. Обычные сновидения проигрываются, если нет сценарных или ни одно условие выполнения сценарных не сработало. Можно задавать вероятность отыгрывания обычных сновидений в целом, а также задавать вероятность срабатывания каждого конкретного сновидения в отдельности. Обычным сновидениям можно задавать тип и потом ограничивать по нему сны воспроизводимые в sr_sleep. </w:t>
      </w:r>
    </w:p>
    <w:p>
      <w:pPr>
        <w:pStyle w:val="Style12"/>
        <w:rPr/>
      </w:pPr>
      <w:r>
        <w:rPr/>
        <w:t xml:space="preserve">В файле misc\dream.ltx задаются настройки снов. </w:t>
      </w:r>
    </w:p>
    <w:p>
      <w:pPr>
        <w:pStyle w:val="Style12"/>
        <w:rPr/>
      </w:pPr>
      <w:r>
        <w:rPr/>
        <w:t xml:space="preserve">Секция videos. Полями задаются пути к видеофайлам со снами. </w:t>
      </w:r>
    </w:p>
    <w:p>
      <w:pPr>
        <w:pStyle w:val="Style12"/>
        <w:rPr/>
      </w:pPr>
      <w:r>
        <w:rPr/>
        <w:t xml:space="preserve">Секция dreams. Поля: regular_probability = &lt;число от 0 до 100&gt; - вероятность проигрывания обычных сновидений в целом regular - список секций с настройками для обычных сновидений scene - список секций с настройками для сценарных сновидений </w:t>
      </w:r>
    </w:p>
    <w:p>
      <w:pPr>
        <w:pStyle w:val="Style12"/>
        <w:rPr/>
      </w:pPr>
      <w:r>
        <w:rPr/>
        <w:t xml:space="preserve">Настройки обычных сновидений: dream - имя поля из секции videos probability = &lt;число больше 0&gt; - чем больше, тем больше вероятность проигрывания сна. type = nightmare/normal/happy - тип сна. </w:t>
      </w:r>
    </w:p>
    <w:p>
      <w:pPr>
        <w:pStyle w:val="Style12"/>
        <w:rPr/>
      </w:pPr>
      <w:r>
        <w:rPr/>
        <w:t xml:space="preserve">Настройки сценарных сновидений: dream - имя поля из секции videos cond = &lt;condlist&gt; - условия срабатывания to_regular = &lt;вероятность,тип&gt; - необязательное поле. Дает возможность переводить сценарный сон после первого отыгрыша в разряд обычных. &lt;вероятность, тип&gt; аналогичны probability и type из настроек обычных сновидений соответственно. </w:t>
      </w:r>
    </w:p>
    <w:p>
      <w:pPr>
        <w:pStyle w:val="Heading2"/>
        <w:rPr/>
      </w:pPr>
      <w:bookmarkStart w:id="16" w:name="3.9.14._Sr_cutscene"/>
      <w:bookmarkEnd w:id="16"/>
      <w:r>
        <w:rPr>
          <w:rStyle w:val="Mwheadline"/>
        </w:rPr>
        <w:t>3.9.14. Sr_cutscene</w:t>
      </w:r>
    </w:p>
    <w:p>
      <w:pPr>
        <w:pStyle w:val="Style12"/>
        <w:rPr/>
      </w:pPr>
      <w:r>
        <w:rPr/>
        <w:t xml:space="preserve">Эта схема предназначена для проведения анимации камеры c некоторым эффектом (pp_effector). Последовательность действий, осуществляемых схемой, состоит из мгновенного перемещения игрока в начало пути point и ориентации его взгляда на начало пути look, потери управления игроком и начала анимации камеры cam_effector по завершении которой игрок вновь получает управление. </w:t>
      </w:r>
    </w:p>
    <w:p>
      <w:pPr>
        <w:pStyle w:val="Style12"/>
        <w:rPr/>
      </w:pPr>
      <w:r>
        <w:rPr/>
        <w:t xml:space="preserve">[sr_cutscene] point = &lt;имя пути&gt; - путь в первую точку которого переносится игрок look = &lt;имя пути&gt; - путь в первую точку которого смотрит игрок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pp_effector = &lt;имя файла с эффектом&gt; - файл, расположенный в папке </w:t>
      </w:r>
    </w:p>
    <w:p>
      <w:pPr>
        <w:pStyle w:val="Style12"/>
        <w:rPr/>
      </w:pPr>
      <w:r>
        <w:rPr/>
        <w:t xml:space="preserve">gamedata\anims\ и содержащий эффект (имя файла пишется без расширения) cam_effector = &lt;имя файла с анимацией камеры&gt; - файл, расположенный в папке gamedata\anims\camera_effects\ и содержащий анимацию камеры (имя файла пишется без расширения)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7" w:name="3.10._.D0.9D.D0.B0.D0.B1.D0.BE.D1.80_.D0"/>
      <w:bookmarkEnd w:id="17"/>
      <w:r>
        <w:rPr>
          <w:rStyle w:val="Mwheadline"/>
        </w:rPr>
        <w:t>3.10. Набор дополнительных настроек логики у разных объектов.</w:t>
      </w:r>
    </w:p>
    <w:p>
      <w:pPr>
        <w:pStyle w:val="Style12"/>
        <w:rPr/>
      </w:pPr>
      <w:r>
        <w:rPr/>
        <w:t xml:space="preserve">Для всех физических объектов есть секция ph_idle, поддерживающая кондлист в которую можно при необходимости переводить объекты. </w:t>
      </w:r>
    </w:p>
    <w:p>
      <w:pPr>
        <w:pStyle w:val="Heading2"/>
        <w:rPr/>
      </w:pPr>
      <w:bookmarkStart w:id="18" w:name="3.10.1._.D0.A1.D1.85.D0.B5.D0.BC.D0.B0_."/>
      <w:bookmarkEnd w:id="18"/>
      <w:r>
        <w:rPr>
          <w:rStyle w:val="Mwheadline"/>
        </w:rPr>
        <w:t>3.10.1. Схема работы двери, секция [ph_door]</w:t>
      </w:r>
    </w:p>
    <w:p>
      <w:pPr>
        <w:pStyle w:val="Style12"/>
        <w:rPr/>
      </w:pPr>
      <w:r>
        <w:rPr/>
        <w:t xml:space="preserve">NB! Для двухстворчатых ворот задается все аналогично. </w:t>
      </w:r>
    </w:p>
    <w:p>
      <w:pPr>
        <w:pStyle w:val="Style12"/>
        <w:rPr/>
      </w:pPr>
      <w:r>
        <w:rPr/>
        <w:t xml:space="preserve">locked = false\true Заперта ли дверь. По дефолту – false. </w:t>
      </w:r>
    </w:p>
    <w:p>
      <w:pPr>
        <w:pStyle w:val="Style12"/>
        <w:rPr/>
      </w:pPr>
      <w:r>
        <w:rPr/>
        <w:t xml:space="preserve">Closed = false\true Закрыта ли дверь. По дефолту - true </w:t>
      </w:r>
    </w:p>
    <w:p>
      <w:pPr>
        <w:pStyle w:val="Style12"/>
        <w:rPr/>
      </w:pPr>
      <w:r>
        <w:rPr/>
        <w:t xml:space="preserve">tip_open = (если locked == false, то tip_door_open, иначе tip_door_locked) Подсказка, которая появляется около прицела при наведении на дверь, если дверь закрыта. </w:t>
      </w:r>
    </w:p>
    <w:p>
      <w:pPr>
        <w:pStyle w:val="Style12"/>
        <w:rPr/>
      </w:pPr>
      <w:r>
        <w:rPr/>
        <w:t xml:space="preserve">tip_close = (если locked == false, то tip_door_close, иначе пустое значение) Подсказка, которая появляется около прицела при наведении на дверь, если дверь открыта. </w:t>
      </w:r>
    </w:p>
    <w:p>
      <w:pPr>
        <w:pStyle w:val="Style12"/>
        <w:rPr/>
      </w:pPr>
      <w:r>
        <w:rPr/>
        <w:t xml:space="preserve">snd_init = Звук, который будет отыгран сразу при включении схемы. </w:t>
      </w:r>
    </w:p>
    <w:p>
      <w:pPr>
        <w:pStyle w:val="Style12"/>
        <w:rPr/>
      </w:pPr>
      <w:r>
        <w:rPr/>
        <w:t xml:space="preserve">snd_open_start = Звук, который будет отыгран при попытке открыть дверь. </w:t>
      </w:r>
    </w:p>
    <w:p>
      <w:pPr>
        <w:pStyle w:val="Style12"/>
        <w:rPr/>
      </w:pPr>
      <w:r>
        <w:rPr/>
        <w:t xml:space="preserve">snd_close_start = Звук, который будет отыгран при попытке закрыть дверь. </w:t>
      </w:r>
    </w:p>
    <w:p>
      <w:pPr>
        <w:pStyle w:val="Style12"/>
        <w:rPr/>
      </w:pPr>
      <w:r>
        <w:rPr/>
        <w:t xml:space="preserve">snd_close_stop = Звук, который будет отыгран, когда дверь захлопнется до конца. </w:t>
      </w:r>
    </w:p>
    <w:p>
      <w:pPr>
        <w:pStyle w:val="Style12"/>
        <w:rPr/>
      </w:pPr>
      <w:r>
        <w:rPr/>
        <w:t xml:space="preserve">Примеры: Если нужно сделать дверь, которая при каком-то событии открывается со щелчком, то можно воспользоваться полем snd_init и переключением схем. В примере ниже при включении схемы ph_door@unlocked проиграется snd_init, т.е. trader_door_unlock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ph_door@locked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door@locked] locked = true snd_open_start = trader_door_locked on_info = {+esc_trader_can_leave} ph_door@unlocked </w:t>
      </w:r>
    </w:p>
    <w:p>
      <w:pPr>
        <w:pStyle w:val="Style12"/>
        <w:rPr/>
      </w:pPr>
      <w:r>
        <w:rPr>
          <w:lang w:val="en-US"/>
        </w:rPr>
        <w:t xml:space="preserve">[ph_door@unlocked] locked = false snd_init = trader_door_unlock snd_open_start = trader_door_open_start snd_close_start = trader_door_close_start snd_close_stop = trader_door_close_stop </w:t>
      </w:r>
      <w:r>
        <w:rPr/>
        <w:t>файл</w:t>
      </w:r>
      <w:r>
        <w:rPr>
          <w:lang w:val="en-US"/>
        </w:rPr>
        <w:t xml:space="preserve"> \gamedata\scripts\ph_door.script </w:t>
      </w:r>
    </w:p>
    <w:p>
      <w:pPr>
        <w:pStyle w:val="Heading2"/>
        <w:rPr/>
      </w:pPr>
      <w:bookmarkStart w:id="19" w:name="3.10.2._.D0.A1.D1.85.D0.B5.D0.BC.D0.B0_."/>
      <w:bookmarkEnd w:id="19"/>
      <w:r>
        <w:rPr>
          <w:rStyle w:val="Mwheadline"/>
        </w:rPr>
        <w:t>3.10.2. Схема работы кнопки, секция [ph_button]</w:t>
      </w:r>
    </w:p>
    <w:p>
      <w:pPr>
        <w:pStyle w:val="Style12"/>
        <w:rPr/>
      </w:pPr>
      <w:r>
        <w:rPr/>
        <w:t xml:space="preserve">При нажатии на кнопку переключает секции и выдает инфопоршн.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ph_button@locked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button@locked] anim_blend = false anim = button_false on_press = ph_button@unlocked %+cit_jail_door_opened% </w:t>
      </w:r>
    </w:p>
    <w:p>
      <w:pPr>
        <w:pStyle w:val="Style12"/>
        <w:rPr/>
      </w:pPr>
      <w:r>
        <w:rPr/>
        <w:t xml:space="preserve">on_press – что происходит при нажатии anim – анимация, которая отигрывается при нажатии на кнопку anim_blend – плаваня, сглаженная анимация. Может принимать знаечения true\false </w:t>
      </w:r>
    </w:p>
    <w:p>
      <w:pPr>
        <w:pStyle w:val="Style12"/>
        <w:rPr/>
      </w:pPr>
      <w:r>
        <w:rPr/>
        <w:t xml:space="preserve">Файл \Gamedata\scripts\ph_button.script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tooltip - gредназначено для того, чтобы задавать текстовую подсказку при наведении на кнопку. Текстовая подсказка нужна для того, чтобы как минимум было понятно, что этот девайс можно нажимать. </w:t>
      </w:r>
    </w:p>
    <w:p>
      <w:pPr>
        <w:pStyle w:val="Style12"/>
        <w:rPr/>
      </w:pPr>
      <w:r>
        <w:rPr/>
        <w:t xml:space="preserve">Пример настройки кнопки: </w:t>
      </w:r>
    </w:p>
    <w:p>
      <w:pPr>
        <w:pStyle w:val="Style12"/>
        <w:rPr/>
      </w:pPr>
      <w:r>
        <w:rPr/>
        <w:t xml:space="preserve">[logic] active = ph_button@active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button@active] anim = lab_switcher_idle tooltip = tips_labx16switcher_press on_press = ph_button@deactivated %+terrain_test%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button@deactivated] anim = lab_switcher_off </w:t>
      </w:r>
    </w:p>
    <w:p>
      <w:pPr>
        <w:pStyle w:val="Style12"/>
        <w:rPr/>
      </w:pPr>
      <w:r>
        <w:rPr/>
        <w:t xml:space="preserve">Для того чтобы сообщение не потеряло адекватность при различных настройках клавиатуры сообщение следует писать с использованием токенов. Например: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&lt;string id="tips_labx16switcher_press"&gt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&lt;text&gt;Чтобы отключить чудо установку нажмите ($$ACTION_USE$$)&lt;/text&gt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&lt;/string&gt;</w:t>
      </w:r>
    </w:p>
    <w:p>
      <w:pPr>
        <w:pStyle w:val="Style12"/>
        <w:rPr/>
      </w:pPr>
      <w:r>
        <w:rPr/>
        <w:br/>
        <w:t xml:space="preserve">Вот пример кнопки, которая срабатывает не всегда, а по определенному условию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ph_button@locked </w:t>
      </w:r>
    </w:p>
    <w:p>
      <w:pPr>
        <w:pStyle w:val="Style12"/>
        <w:rPr/>
      </w:pPr>
      <w:r>
        <w:rPr>
          <w:lang w:val="en-US"/>
        </w:rPr>
        <w:t xml:space="preserve">[ph_button@locked] anim = button_false – </w:t>
      </w:r>
      <w:r>
        <w:rPr/>
        <w:t>анимация</w:t>
      </w:r>
      <w:r>
        <w:rPr>
          <w:lang w:val="en-US"/>
        </w:rPr>
        <w:t xml:space="preserve"> </w:t>
      </w:r>
      <w:r>
        <w:rPr/>
        <w:t>несрабатывания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. on_info = {+val_prisoner_door_unlocked} ph_button@unlocked on_press = ph_button@unlocked %+val_prisoner_door_unlocked%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ph_button@unlocked] anim = button_true on_info = {-val_prisoner_door_unlocked} ph_button@locked on_press = ph_button@locked %-val_prisoner_door_unlocked% </w:t>
      </w:r>
    </w:p>
    <w:p>
      <w:pPr>
        <w:pStyle w:val="Heading2"/>
        <w:rPr/>
      </w:pPr>
      <w:bookmarkStart w:id="20" w:name=".D0.90.D0.B2.D1.82.D0.BE.D1.80.D1.8B"/>
      <w:bookmarkEnd w:id="20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GSC Game World</w:t>
      </w: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50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0:51:00Z</dcterms:modified>
  <cp:revision>2</cp:revision>
  <dc:subject/>
  <dc:title/>
</cp:coreProperties>
</file>