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стройка логики (часть 2)</w:t>
      </w:r>
    </w:p>
    <w:p>
      <w:pPr>
        <w:pStyle w:val="Heading2"/>
        <w:rPr/>
      </w:pPr>
      <w:bookmarkStart w:id="0" w:name="3.3.7._.D0.A1.D0.B5.D0.BA.D1.86.D0.B8.D1"/>
      <w:bookmarkEnd w:id="0"/>
      <w:r>
        <w:rPr>
          <w:rStyle w:val="Mwheadline"/>
        </w:rPr>
        <w:t>3.3.7. Секция dont_spawn_character_supplies</w:t>
      </w:r>
    </w:p>
    <w:p>
      <w:pPr>
        <w:pStyle w:val="Style12"/>
        <w:rPr/>
      </w:pPr>
      <w:r>
        <w:rPr/>
        <w:t xml:space="preserve">Если прописать эту секцию в кастом дату персонажу, то у него внутри не заспавниться стандартный набор барахла, прописанный в профиле.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dont_spawn_character_supplies] </w:t>
      </w:r>
    </w:p>
    <w:p>
      <w:pPr>
        <w:pStyle w:val="Heading2"/>
        <w:rPr>
          <w:lang w:val="en-US"/>
        </w:rPr>
      </w:pPr>
      <w:bookmarkStart w:id="1" w:name="3.3.8._.D0.A1.D0.B5.D0.BA.D1.86.D0.B8.D1"/>
      <w:bookmarkEnd w:id="1"/>
      <w:r>
        <w:rPr>
          <w:rStyle w:val="Mwheadline"/>
          <w:lang w:val="en-US"/>
        </w:rPr>
        <w:t xml:space="preserve">3.3.8. </w:t>
      </w:r>
      <w:r>
        <w:rPr>
          <w:rStyle w:val="Mwheadline"/>
        </w:rPr>
        <w:t>Секция</w:t>
      </w:r>
      <w:r>
        <w:rPr>
          <w:rStyle w:val="Mwheadline"/>
          <w:lang w:val="en-US"/>
        </w:rPr>
        <w:t xml:space="preserve"> no_smart</w:t>
      </w:r>
    </w:p>
    <w:p>
      <w:pPr>
        <w:pStyle w:val="Style12"/>
        <w:rPr/>
      </w:pPr>
      <w:r>
        <w:rPr/>
        <w:t xml:space="preserve">Если прописана эта секция, то npc не берется под смарттеррейн даже если он походит по всем параметрам. [no_smart]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2" w:name="3.3.9._.D0.A1.D0.B5.D0.BA.D1.86.D0.B8.D1"/>
      <w:bookmarkEnd w:id="2"/>
      <w:r>
        <w:rPr>
          <w:rStyle w:val="Mwheadline"/>
        </w:rPr>
        <w:t>3.3.9. Секция treshhold</w:t>
      </w:r>
    </w:p>
    <w:p>
      <w:pPr>
        <w:pStyle w:val="Style12"/>
        <w:rPr/>
      </w:pPr>
      <w:r>
        <w:rPr/>
        <w:t xml:space="preserve">Есть возможность изменять у сталкеров параметры, по которым они атакуют монстров. Этих параметра два: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ax_ignore_monster_distance (в данный момент дефолт 15 метров). Сталкер будет всегда атаковать монстров, которые находятся внутри данного радиус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ignore_monstre_threshold (</w:t>
      </w:r>
      <w:r>
        <w:rPr/>
        <w:t>в</w:t>
      </w:r>
      <w:r>
        <w:rPr>
          <w:lang w:val="en-US"/>
        </w:rPr>
        <w:t xml:space="preserve"> </w:t>
      </w:r>
      <w:r>
        <w:rPr/>
        <w:t>да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</w:t>
      </w:r>
      <w:r>
        <w:rPr/>
        <w:t>дефолт</w:t>
      </w:r>
      <w:r>
        <w:rPr>
          <w:lang w:val="en-US"/>
        </w:rPr>
        <w:t xml:space="preserve"> 0). </w:t>
      </w:r>
      <w:r>
        <w:rPr/>
        <w:t>Параметр от 0 до 1. Если функция оценки монстра ниже, чем этот параметр, и монстр находится за пределами вышеуказанного радиуса - он будет атакован. В данный момент все настроено так, что сталкеры вообще не атакуют монстров находящихся дальше чем 15 метров от них.</w:t>
      </w:r>
    </w:p>
    <w:p>
      <w:pPr>
        <w:pStyle w:val="Style12"/>
        <w:rPr/>
      </w:pPr>
      <w:r>
        <w:rPr/>
        <w:t xml:space="preserve">В секции логики либо в текущей схеме указываете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threshold = threshold@tratata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threshold@tratata] max_ignore_distance = &lt;number&gt; ignore_monster = &lt;number&gt; </w:t>
      </w:r>
    </w:p>
    <w:p>
      <w:pPr>
        <w:pStyle w:val="Style12"/>
        <w:rPr/>
      </w:pPr>
      <w:r>
        <w:rPr/>
        <w:t xml:space="preserve">Второй параметр следует менять ОЧЕНЬ осторожно. </w:t>
      </w:r>
    </w:p>
    <w:p>
      <w:pPr>
        <w:pStyle w:val="Heading2"/>
        <w:rPr/>
      </w:pPr>
      <w:bookmarkStart w:id="3" w:name="3.3.10._.D0.98.D1.81.D0.BF.D0.BE.D0.BB.D"/>
      <w:bookmarkEnd w:id="3"/>
      <w:r>
        <w:rPr>
          <w:rStyle w:val="Mwheadline"/>
        </w:rPr>
        <w:t>3.3.10. Использование danger</w:t>
      </w:r>
    </w:p>
    <w:p>
      <w:pPr>
        <w:pStyle w:val="Style12"/>
        <w:rPr/>
      </w:pPr>
      <w:r>
        <w:rPr/>
        <w:t xml:space="preserve">Настройка может задаваться только в какой-то схеме, например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walker] danger = danger_condition </w:t>
      </w:r>
    </w:p>
    <w:p>
      <w:pPr>
        <w:pStyle w:val="Style12"/>
        <w:rPr/>
      </w:pPr>
      <w:r>
        <w:rPr>
          <w:lang w:val="en-US"/>
        </w:rPr>
        <w:t>[danger_condition] ignore_distance = 50 (</w:t>
      </w:r>
      <w:r>
        <w:rPr/>
        <w:t>расстояние</w:t>
      </w:r>
      <w:r>
        <w:rPr>
          <w:lang w:val="en-US"/>
        </w:rPr>
        <w:t xml:space="preserve"> </w:t>
      </w:r>
      <w:r>
        <w:rPr/>
        <w:t>указыв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трах</w:t>
      </w:r>
      <w:r>
        <w:rPr>
          <w:lang w:val="en-US"/>
        </w:rPr>
        <w:t xml:space="preserve">) ignore_ distance_grenade = ignore_ distance_corpse = ignore_ distance_hit = ignore_ distance_sound = </w:t>
      </w:r>
    </w:p>
    <w:p>
      <w:pPr>
        <w:pStyle w:val="Style12"/>
        <w:rPr/>
      </w:pPr>
      <w:r>
        <w:rPr/>
        <w:t xml:space="preserve">Можно также указывать время ожидания для денжера в зависимости от типа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danger_inertion_time_grenade = danger_inertion_time_corpse = danger_inertion_time_hit = danger_inertion_time_sound = </w:t>
      </w:r>
    </w:p>
    <w:p>
      <w:pPr>
        <w:pStyle w:val="Style12"/>
        <w:rPr/>
      </w:pPr>
      <w:r>
        <w:rPr/>
        <w:t>Дефолтовые</w:t>
      </w:r>
      <w:r>
        <w:rPr>
          <w:lang w:val="en-US"/>
        </w:rPr>
        <w:t xml:space="preserve"> </w:t>
      </w:r>
      <w:r>
        <w:rPr/>
        <w:t>настройки</w:t>
      </w:r>
      <w:r>
        <w:rPr>
          <w:lang w:val="en-US"/>
        </w:rPr>
        <w:t xml:space="preserve">: danger_inertion_time_grenade = 20000 danger_inertion_time_corpse = 10000 danger_inertion_time_hit = 60000 danger_inertion_time_sound = 15000 </w:t>
      </w:r>
    </w:p>
    <w:p>
      <w:pPr>
        <w:pStyle w:val="Style12"/>
        <w:rPr/>
      </w:pPr>
      <w:r>
        <w:rPr/>
        <w:t xml:space="preserve">NB!!Также эти настройки теперь распространяются и на схему кемпера. То есть в настройках кемпера перестало работать поле danger_radius. Теперь данные берутся из секции денжера согласно общих правил. </w:t>
      </w:r>
    </w:p>
    <w:p>
      <w:pPr>
        <w:pStyle w:val="Style12"/>
        <w:rPr/>
      </w:pPr>
      <w:r>
        <w:rPr/>
        <w:t xml:space="preserve">Алгоритм работы такой: Сперва проверяется, что расстояние до опасности не отсекается по ignore_danger. Если опасность ближе, то тогда анализируется ее тип, и проверяется по соотвествующему данному типу расстоянию. Если опасность ближе - тогда разрешается реакция на нее.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данный момент установлены следующие дефолты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ignore_distance = 5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gnore_distance_grenade = 15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gnore_distance_corpse = 1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gnore_distance_hit = 50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gnore_distance_sound = 50</w:t>
      </w:r>
    </w:p>
    <w:p>
      <w:pPr>
        <w:pStyle w:val="Style12"/>
        <w:rPr/>
      </w:pPr>
      <w:r>
        <w:rPr/>
        <w:t xml:space="preserve">NB: если надо, чтобы в разных случаях сталкер игнорировал разные типы данжеров, создается несколько секций данжера danger_condition@1, danger_condition@2 и так далее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danger_expiration_time = Через сколько времени денжер перестанет быть акутальным. Дефолт 5000 мс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danger_inertion_time = Через сколько времени персонаж забудет про денжер, на который он отреагировал. Дефолт 10000 мс. </w:t>
      </w:r>
    </w:p>
    <w:p>
      <w:pPr>
        <w:pStyle w:val="Heading2"/>
        <w:rPr/>
      </w:pPr>
      <w:bookmarkStart w:id="4" w:name="3.3.11._.D0.91.D0.B0.D0.B9.D0.BA.D0.B8_."/>
      <w:bookmarkEnd w:id="4"/>
      <w:r>
        <w:rPr>
          <w:rStyle w:val="Mwheadline"/>
        </w:rPr>
        <w:t>3.3.11. Байки из склепа (Истории у костра)</w:t>
      </w:r>
    </w:p>
    <w:p>
      <w:pPr>
        <w:pStyle w:val="Style12"/>
        <w:rPr/>
      </w:pPr>
      <w:r>
        <w:rPr/>
        <w:t xml:space="preserve">Из нового: теперь лагеря автоматически рассказывать истории не будут. Для этого вы должны того или иного сталкера "научить" истории. Делается это так: в кастом дате пишется секция: </w:t>
      </w:r>
    </w:p>
    <w:p>
      <w:pPr>
        <w:pStyle w:val="Style12"/>
        <w:rPr/>
      </w:pPr>
      <w:r>
        <w:rPr>
          <w:i/>
          <w:iCs/>
        </w:rPr>
        <w:t>[game_info]</w:t>
        <w:br/>
      </w:r>
      <w:r>
        <w:rPr/>
        <w:t xml:space="preserve">stories = "story_01, legend_01" </w:t>
      </w:r>
    </w:p>
    <w:p>
      <w:pPr>
        <w:pStyle w:val="Style12"/>
        <w:rPr/>
      </w:pPr>
      <w:r>
        <w:rPr/>
        <w:t xml:space="preserve">В кавычках список историй и легенд через запятую. Пока что существуют следующие истории и легенды: </w:t>
      </w:r>
    </w:p>
    <w:p>
      <w:pPr>
        <w:pStyle w:val="Style12"/>
        <w:rPr/>
      </w:pPr>
      <w:r>
        <w:rPr>
          <w:i/>
          <w:iCs/>
        </w:rPr>
        <w:t>story_01</w:t>
      </w:r>
      <w:r>
        <w:rPr/>
        <w:t xml:space="preserve"> - Граница зоны и граната за 1 действие.</w:t>
        <w:br/>
      </w:r>
      <w:r>
        <w:rPr>
          <w:i/>
          <w:iCs/>
        </w:rPr>
        <w:t>story_02</w:t>
      </w:r>
      <w:r>
        <w:rPr/>
        <w:t xml:space="preserve"> - Про трамплин и про камешки.</w:t>
        <w:br/>
      </w:r>
      <w:r>
        <w:rPr>
          <w:i/>
          <w:iCs/>
        </w:rPr>
        <w:t>story_03</w:t>
      </w:r>
      <w:r>
        <w:rPr/>
        <w:t xml:space="preserve"> - Про то как группа Вильнова вернулась.</w:t>
        <w:br/>
      </w:r>
      <w:r>
        <w:rPr>
          <w:i/>
          <w:iCs/>
        </w:rPr>
        <w:t>story_04</w:t>
      </w:r>
      <w:r>
        <w:rPr/>
        <w:t xml:space="preserve"> - Про то как Костя Федорин наткнулся на артефакт и пропал на радаре.</w:t>
        <w:br/>
      </w:r>
      <w:r>
        <w:rPr>
          <w:i/>
          <w:iCs/>
        </w:rPr>
        <w:t>story_05</w:t>
      </w:r>
      <w:r>
        <w:rPr/>
        <w:t xml:space="preserve"> - Про то как духманам с контролером стражаться.</w:t>
        <w:br/>
      </w:r>
      <w:r>
        <w:rPr>
          <w:i/>
          <w:iCs/>
        </w:rPr>
        <w:t>story_06</w:t>
      </w:r>
      <w:r>
        <w:rPr/>
        <w:t xml:space="preserve"> - Про дверцу, водку и избушку.</w:t>
        <w:br/>
      </w:r>
      <w:r>
        <w:rPr>
          <w:i/>
          <w:iCs/>
        </w:rPr>
        <w:t>legend_01</w:t>
      </w:r>
      <w:r>
        <w:rPr/>
        <w:t xml:space="preserve"> - Про эксперимент в Зоне, который производят инопланетяне.</w:t>
        <w:br/>
      </w:r>
      <w:r>
        <w:rPr>
          <w:i/>
          <w:iCs/>
        </w:rPr>
        <w:t>legend_02</w:t>
      </w:r>
      <w:r>
        <w:rPr/>
        <w:t xml:space="preserve"> - Об особо засекреченных лабораториях в зоне.</w:t>
        <w:br/>
      </w:r>
      <w:r>
        <w:rPr>
          <w:i/>
          <w:iCs/>
        </w:rPr>
        <w:t>legend_03</w:t>
      </w:r>
      <w:r>
        <w:rPr/>
        <w:t xml:space="preserve"> - Легенда о проводнике.</w:t>
        <w:br/>
      </w:r>
      <w:r>
        <w:rPr>
          <w:i/>
          <w:iCs/>
        </w:rPr>
        <w:t>legend_04</w:t>
      </w:r>
      <w:r>
        <w:rPr/>
        <w:t xml:space="preserve"> - Легенда о темном сталкере.</w:t>
        <w:br/>
      </w:r>
      <w:r>
        <w:rPr>
          <w:i/>
          <w:iCs/>
        </w:rPr>
        <w:t>legend_05</w:t>
      </w:r>
      <w:r>
        <w:rPr/>
        <w:t xml:space="preserve"> - Легенда о том что глубоко в Зоне спать нельзя.</w:t>
      </w:r>
    </w:p>
    <w:p>
      <w:pPr>
        <w:pStyle w:val="Style12"/>
        <w:rPr/>
      </w:pPr>
      <w:r>
        <w:rPr/>
        <w:t xml:space="preserve">О, том какие истории и легенды в каком лагере на каком уровня можно и нельзя юзать, узнавать о Профа. </w:t>
      </w:r>
    </w:p>
    <w:p>
      <w:pPr>
        <w:pStyle w:val="Heading2"/>
        <w:rPr/>
      </w:pPr>
      <w:bookmarkStart w:id="5" w:name="3.3.12._dont_spawn_loot"/>
      <w:bookmarkEnd w:id="5"/>
      <w:r>
        <w:rPr>
          <w:rStyle w:val="Mwheadline"/>
        </w:rPr>
        <w:t>3.3.12. dont_spawn_loot</w:t>
      </w:r>
    </w:p>
    <w:p>
      <w:pPr>
        <w:pStyle w:val="Style12"/>
        <w:rPr/>
      </w:pPr>
      <w:r>
        <w:rPr/>
        <w:t xml:space="preserve">Всякого рода сюжетные персонажи которые должны быть пустыми после смерти (например раненные или пленные) оказываются не пустыми. Чтобы это исправить необходимо в кастом дате персонажа прописать секцию [dont_spawn_loot] </w:t>
      </w:r>
    </w:p>
    <w:p>
      <w:pPr>
        <w:pStyle w:val="Heading2"/>
        <w:rPr/>
      </w:pPr>
      <w:bookmarkStart w:id="6" w:name="3.4._.D0.9E.D0.B2.D0.B5.D1.80.D1.80.D0.B"/>
      <w:bookmarkEnd w:id="6"/>
      <w:r>
        <w:rPr>
          <w:rStyle w:val="Mwheadline"/>
        </w:rPr>
        <w:t>3.4. Оверрайды</w:t>
      </w:r>
    </w:p>
    <w:p>
      <w:pPr>
        <w:pStyle w:val="Style12"/>
        <w:rPr/>
      </w:pPr>
      <w:r>
        <w:rPr/>
        <w:t xml:space="preserve">Настройки, которые меняют поведение общих схем, в зависимости от активной в данный момент обычной схемы (все они необязательны)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meet_enabled = true (запускает схему встречи)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meet_talk_enabled = true (в действующую схему поведения добавляет возможность диалога)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meet_dialog = &lt;название диалога&gt;, который будет запущен при юзе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meet_state = &lt;название состояния&gt; он определяет, в каком состоянии будет находиться персонаж, если открылось диалоговое окно общения и торговли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wounded_enabled = true (включает NPC возможность использовать схему раненого)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combat_ignore_cond = см. выше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combat_ignore_keep_when_attacked = true (игрок продолжает игнорировать бой, даже если в него стреляют – </w:t>
      </w:r>
      <w:r>
        <w:rPr>
          <w:b/>
          <w:bCs/>
        </w:rPr>
        <w:t>только в случае стрельбы со стороны игрока!</w:t>
      </w:r>
      <w:r>
        <w:rPr/>
        <w:t xml:space="preserve">)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combat_type = {условие} scheme - тип боя, которым будет пользоваться NPC из данной схемы.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on_combat = см. выше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companion_enabled = true (cвободноходящие сталкеры могут наниматься как компаньоны (в будущем они будут брать за это деньги)). </w:t>
      </w:r>
    </w:p>
    <w:p>
      <w:pPr>
        <w:pStyle w:val="Heading2"/>
        <w:rPr/>
      </w:pPr>
      <w:bookmarkStart w:id="7" w:name="3.5._.D0.A1.D1.85.D0.B5.D0.BC.D1.8B_.D0."/>
      <w:bookmarkEnd w:id="7"/>
      <w:r>
        <w:rPr>
          <w:rStyle w:val="Mwheadline"/>
        </w:rPr>
        <w:t>3.5. Схемы для монстров</w:t>
      </w:r>
    </w:p>
    <w:p>
      <w:pPr>
        <w:pStyle w:val="Heading2"/>
        <w:rPr/>
      </w:pPr>
      <w:bookmarkStart w:id="8" w:name="3.5.1._.D0.A1.D1.85.D0.B5.D0.BC.D0.B0_mo"/>
      <w:bookmarkEnd w:id="8"/>
      <w:r>
        <w:rPr>
          <w:rStyle w:val="Mwheadline"/>
        </w:rPr>
        <w:t>3.5.1. Схема mob_walker.</w:t>
      </w:r>
    </w:p>
    <w:p>
      <w:pPr>
        <w:pStyle w:val="Style12"/>
        <w:rPr/>
      </w:pPr>
      <w:r>
        <w:rPr/>
        <w:t xml:space="preserve">Работает аналогично схеме обычного walker. Но есть некоторые отличия </w:t>
      </w:r>
    </w:p>
    <w:p>
      <w:pPr>
        <w:pStyle w:val="Style12"/>
        <w:rPr/>
      </w:pPr>
      <w:r>
        <w:rPr/>
        <w:t xml:space="preserve">Флаги пути движения s=звуковая_схема (idle, eat, attack, attack_hit, take_damage, die, threaten, steal, panic, growling) с - идти дальше в присяде r - дальше бежать sig=signal_name - установить заданный сигнал для xr_logic Флаги пути обзора: t=время_мсек - время в миллисекундах, которое нужно ждать, смотря в точку a=anim_set - анимация (stand_idle, sit_idle, lie_idle, eat, sleep, rest, attack, look_around, turn) В customdata персонажа задайте (* отмечены обязательные поля): [walker] path_walk = путь перемещения path_look = путь обзор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no_reset = true/false - не сбрасывать action предыдущей схемы (если нужно сохранить, например, звук). По умолчанию false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actor_friendly = true/false - монстр никогда первым не нападает на игрока, но если игрок хоть раз атакует монстра - этот режим навсегда отключится. По умолчанию false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npc_friendly = true/false - монстр никогда первым не нападет на другого монстра (даже враждебного)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friendly = true/false - монстр не нападает ни на игрока, ни на монстров. В случае агрессии с их стороны, не запоминает их как врагов и остается дружественным ко всем. По умолчанию false. </w:t>
      </w:r>
    </w:p>
    <w:p>
      <w:pPr>
        <w:pStyle w:val="Style12"/>
        <w:rPr/>
      </w:pPr>
      <w:r>
        <w:rPr/>
        <w:t>Файл</w:t>
      </w:r>
      <w:r>
        <w:rPr>
          <w:lang w:val="en-US"/>
        </w:rPr>
        <w:t xml:space="preserve">: \gamedata\scripts\mob_walker.script </w:t>
      </w:r>
    </w:p>
    <w:p>
      <w:pPr>
        <w:pStyle w:val="Style12"/>
        <w:rPr/>
      </w:pPr>
      <w:r>
        <w:rPr/>
        <w:t xml:space="preserve">У кровосососов можно управлять невидимостью: [mob_walker]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ate = vis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ate = invis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ет значение по умолчани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же в флагах walk пути mob_walker-а можно использовать флажок b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behaviour) с теми же параметрам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lang w:val="en-US"/>
        </w:rPr>
        <w:t>wp00|b=vis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wp00|b=invis</w:t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eading2"/>
        <w:rPr/>
      </w:pPr>
      <w:bookmarkStart w:id="9" w:name="3.5.2._.D0.A1.D1.85.D0.B5.D0.BC.D0.B0_mo"/>
      <w:bookmarkEnd w:id="9"/>
      <w:r>
        <w:rPr>
          <w:rStyle w:val="Mwheadline"/>
        </w:rPr>
        <w:t>3.5.2. Схема mob_eluder</w:t>
      </w:r>
    </w:p>
    <w:p>
      <w:pPr>
        <w:pStyle w:val="Style12"/>
        <w:rPr/>
      </w:pPr>
      <w:r>
        <w:rPr/>
        <w:t xml:space="preserve">Монстр перемещается по точкам патрульного пути (не учитывая связи между точками), держась на расстоянии от игрока, при этом придерживаясь своего пути, выходя из под схемы при слишком близком приближении к игроку, и возвращаясь обратно, когда расстояние увеличитьс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path</w:t>
      </w:r>
      <w:r>
        <w:rPr/>
        <w:t xml:space="preserve"> = ... - работает как обычно path_walk. Набор точек патрульного пут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Time_capture</w:t>
      </w:r>
      <w:r>
        <w:rPr/>
        <w:t xml:space="preserve"> = ... (время в секундах) время, которое монстр находится под этой схемой. Default – 10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Time_release</w:t>
      </w:r>
      <w:r>
        <w:rPr/>
        <w:t xml:space="preserve"> = ... (время в секундах) время, которое монстр находится под универсальной схемой. Default – 10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Min_dist</w:t>
      </w:r>
      <w:r>
        <w:rPr/>
        <w:t xml:space="preserve"> = ... (расстояние в метрах, если расстояние до врага меньше этого, то он переходит под универсальную схему). Default – 5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</w:rPr>
        <w:t>Max_dist</w:t>
      </w:r>
      <w:r>
        <w:rPr/>
        <w:t xml:space="preserve"> = ... (расстояние в метрах, если расстояние до врага больше этого, то он переходит под eluder). Default - 10. </w:t>
      </w:r>
    </w:p>
    <w:p>
      <w:pPr>
        <w:pStyle w:val="Style12"/>
        <w:rPr/>
      </w:pPr>
      <w:r>
        <w:rPr/>
        <w:t xml:space="preserve">Замечание – работает нестабильно. Файл: </w:t>
      </w:r>
      <w:r>
        <w:rPr>
          <w:i/>
          <w:iCs/>
        </w:rPr>
        <w:t>\gamedata\scripts\mob_eluder.script</w:t>
      </w:r>
      <w:r>
        <w:rPr/>
        <w:t xml:space="preserve"> </w:t>
      </w:r>
    </w:p>
    <w:p>
      <w:pPr>
        <w:pStyle w:val="Heading2"/>
        <w:rPr/>
      </w:pPr>
      <w:bookmarkStart w:id="10" w:name="3.5.3._.D0.A1.D1.85.D0.B5.D0.BC.D0.B0_mo"/>
      <w:bookmarkEnd w:id="10"/>
      <w:r>
        <w:rPr>
          <w:rStyle w:val="Mwheadline"/>
        </w:rPr>
        <w:t>3.5.3. Схема mob_remark</w:t>
      </w:r>
    </w:p>
    <w:p>
      <w:pPr>
        <w:pStyle w:val="Style12"/>
        <w:rPr/>
      </w:pPr>
      <w:r>
        <w:rPr/>
        <w:t xml:space="preserve">Ремарковая схема, только не для сталкеров, а для монстров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tate = специфическое состояние данного конкретного монстра (для кровососов - невидимость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dialog_cond = {+info, =func, -info, !func} условия для открытия окна диалога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nim = анимации монстра, перечисляются через запятую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anim.head = анимации головы монстра, через запятую перечисляются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ip = какой значок подсветится, при наведении на него курсора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nd = какой звук издает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time = время проигрывания анимаций, используется только для отладки. </w:t>
      </w:r>
    </w:p>
    <w:p>
      <w:pPr>
        <w:pStyle w:val="Style12"/>
        <w:rPr/>
      </w:pPr>
      <w:r>
        <w:rPr/>
        <w:t xml:space="preserve">Файл \gamedata\scripts\mob_remark.script На этой схеме сделан торговец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1" w:name="3.5.4._.D0.A1.D1.85.D0.B5.D0.BC.D0.B0_mo"/>
      <w:bookmarkEnd w:id="11"/>
      <w:r>
        <w:rPr>
          <w:rStyle w:val="Mwheadline"/>
        </w:rPr>
        <w:t>3.5.4. Схема mob_combat, mob_death</w:t>
      </w:r>
    </w:p>
    <w:p>
      <w:pPr>
        <w:pStyle w:val="Style12"/>
        <w:rPr/>
      </w:pPr>
      <w:r>
        <w:rPr/>
        <w:t>Работают точно также как и у сталкеров соответствующие схемы. Файлы</w:t>
      </w:r>
      <w:r>
        <w:rPr>
          <w:lang w:val="en-US"/>
        </w:rPr>
        <w:t xml:space="preserve">: \gamedata\scripts\mob_combat.script, \gamedata\scripts\mob_death.script </w:t>
      </w:r>
    </w:p>
    <w:p>
      <w:pPr>
        <w:pStyle w:val="Heading2"/>
        <w:rPr/>
      </w:pPr>
      <w:bookmarkStart w:id="12" w:name="3.5.6_.D0.A1.D1.85.D0.B5.D0.BC.D0.B0_mob"/>
      <w:bookmarkEnd w:id="12"/>
      <w:r>
        <w:rPr>
          <w:rStyle w:val="Mwheadline"/>
        </w:rPr>
        <w:t>3.5.6 Схема mob_jump (монстр-пружинка)</w:t>
      </w:r>
    </w:p>
    <w:p>
      <w:pPr>
        <w:pStyle w:val="Style12"/>
        <w:rPr/>
      </w:pPr>
      <w:r>
        <w:rPr/>
        <w:t xml:space="preserve">Схема mob_jump. Теперь mob_jump служит для задания прыжков монстров без каких либо проверок и ограничений (расстояние, углы и т.д.). Указывается позиция с помощью патрульного пути, смещение относительно этой позиции и физический фактор прыжка. </w:t>
      </w:r>
    </w:p>
    <w:p>
      <w:pPr>
        <w:pStyle w:val="Style12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mob_jump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mob_jump] path_jump = path ph_jump_factor =2.8 offset = 0,10,0 on_signal = jumped | nil </w:t>
      </w:r>
    </w:p>
    <w:p>
      <w:pPr>
        <w:pStyle w:val="Style12"/>
        <w:rPr/>
      </w:pPr>
      <w:r>
        <w:rPr/>
        <w:t xml:space="preserve">path_jump – путь, с помощью которого мы задаем 1 целевую точку прыжка (с нулевым индексом). Реальная точка учитывает позицию path_jump[0] + смещение, заданное с помощью offset. offset – смещение по осям x,y,z соответственно, с помощью которого задается реальная точка в пространстве (может не находится на аи-ноде). ph_jump_factor - влияет на время прыжка. Визуально с помощью него задается кривизна траектории полёта. Чем он больше, тем прыжок более острый, быстрый (меньше дуга). С помощью данной схемы можно делать: перепрыгивание со здания на здание, выпрыгивание из окна, перепрыгивание высоких ограждений и др. Дефолтное значение = 1,8 </w:t>
      </w:r>
    </w:p>
    <w:p>
      <w:pPr>
        <w:pStyle w:val="Style12"/>
        <w:rPr/>
      </w:pPr>
      <w:r>
        <w:rPr/>
        <w:t xml:space="preserve">Примечание: Фактически mob_jump - это не состояние, а разовое действие. При переходе в него монстр разворачивается в сторону прыжка и прыгает, поднимая сигнал jumped. Т.е. "on_signal = jumped | имя_схемы_или_nil" – является обязательным параметром в схеме, чтобы знать куда переходить дальше. При выборе позиции используется первая точка патрульного пути (0-вой индекс) </w:t>
      </w:r>
    </w:p>
    <w:p>
      <w:pPr>
        <w:pStyle w:val="Heading2"/>
        <w:rPr/>
      </w:pPr>
      <w:bookmarkStart w:id="13" w:name="3.5.7._Mob_camp"/>
      <w:bookmarkEnd w:id="13"/>
      <w:r>
        <w:rPr>
          <w:rStyle w:val="Mwheadline"/>
        </w:rPr>
        <w:t>3.5.7. Mob_camp</w:t>
      </w:r>
    </w:p>
    <w:p>
      <w:pPr>
        <w:pStyle w:val="Style12"/>
        <w:rPr/>
      </w:pPr>
      <w:r>
        <w:rPr/>
        <w:t xml:space="preserve">Механика: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. Сидит на позиции, смотрит в точку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Можно задать несколько позиций и время смены пози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Перемещается между позициями бег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При виде врага переходит под универсальную схему (комбат/паника и т.д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Задаются минимальная и максимальная дистанции от врага до текущей camp-пози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Если враг уходит далеко - монстр возвращается на позицию</w:t>
      </w:r>
    </w:p>
    <w:p>
      <w:pPr>
        <w:pStyle w:val="Style12"/>
        <w:rPr/>
      </w:pPr>
      <w:r>
        <w:rPr/>
        <w:t xml:space="preserve">Использование: </w:t>
      </w:r>
    </w:p>
    <w:p>
      <w:pPr>
        <w:pStyle w:val="Style12"/>
        <w:rPr/>
      </w:pPr>
      <w:r>
        <w:rPr/>
        <w:t xml:space="preserve">[logic] active = mob_camp </w:t>
      </w:r>
    </w:p>
    <w:p>
      <w:pPr>
        <w:pStyle w:val="Style12"/>
        <w:rPr/>
      </w:pPr>
      <w:r>
        <w:rPr/>
        <w:t xml:space="preserve">[mob_camp] path_look = way_look path_home = way_home time_change_point = 30000 home_min_radius = 20 home_max_radius = 50 skip_transfer_enemy – если прописать в кастом дату, то монстр не будет принимать врага от друших монстров, если его увидит (для этого нужно всех монстров в разные group разнести) </w:t>
      </w:r>
    </w:p>
    <w:p>
      <w:pPr>
        <w:pStyle w:val="Style12"/>
        <w:rPr/>
      </w:pPr>
      <w:r>
        <w:rPr/>
        <w:t xml:space="preserve">Описание параметров: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path_home - путь, состоящий из точек, в которых будет находиться монстр </w:t>
      </w:r>
    </w:p>
    <w:p>
      <w:pPr>
        <w:pStyle w:val="Style12"/>
        <w:rPr/>
      </w:pPr>
      <w:r>
        <w:rPr/>
        <w:t xml:space="preserve">path_look - путь, состоящий из точек, в которые будет смотреть монстр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ime_change_point - время изменения текущей camp-точки (по-умолчанию10000), мс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home_min_radius - минимальный радиус от врага до camp-точки (по-умолчанию 30), м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home_max_radius - максимальный радиус от врага до camp-точки (по-умолчанию 40), м </w:t>
      </w:r>
    </w:p>
    <w:p>
      <w:pPr>
        <w:pStyle w:val="Style12"/>
        <w:rPr/>
      </w:pPr>
      <w:r>
        <w:rPr/>
        <w:t xml:space="preserve">Особенности: </w:t>
      </w:r>
    </w:p>
    <w:p>
      <w:pPr>
        <w:pStyle w:val="HTML"/>
        <w:rPr/>
      </w:pPr>
      <w:r>
        <w:rPr/>
        <w:t>Минимальный и максимальный радиус необходимы для игнорирования врага, если он убежал далеко и для возврата на текущую позицию. Учитывается дистанция от врага до текущей позиции. Если дистанция меньше home_min_radius - атакуем врага, пока враг не исчезнет или дистанция не будет больше home_max_radius.</w:t>
      </w:r>
    </w:p>
    <w:p>
      <w:pPr>
        <w:pStyle w:val="Style12"/>
        <w:rPr/>
      </w:pPr>
      <w:r>
        <w:rPr/>
        <w:t xml:space="preserve">Две дистанции необходимы для того, чтобы избежать ситуации, когда игрок стоит на границе радиуса действия и входит/выходит в зону и монстр бегает то в свою camp-позицию, то на врага.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бор текущей позиции производится случайным образ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дексы точек пути для path_home и path_look должны совпадать (т.е. монстр сидит во второй точке path_home и смотрит во вторую точку path_look)</w:t>
      </w:r>
    </w:p>
    <w:p>
      <w:pPr>
        <w:pStyle w:val="Style12"/>
        <w:rPr/>
      </w:pPr>
      <w:r>
        <w:rPr/>
        <w:t xml:space="preserve">Единственным необходимым параметром является path_look Если не установлен path_home, в качестве кемперской точки учитывается позиция и нода объекта на спауне. </w:t>
      </w:r>
    </w:p>
    <w:p>
      <w:pPr>
        <w:pStyle w:val="Style12"/>
        <w:rPr/>
      </w:pPr>
      <w:r>
        <w:rPr/>
        <w:t xml:space="preserve">Для того чтобы монстр смотрел в разные точки на кемпер-позиции, path_look может состоять из нескольких точек. </w:t>
      </w:r>
    </w:p>
    <w:p>
      <w:pPr>
        <w:pStyle w:val="Style12"/>
        <w:rPr/>
      </w:pPr>
      <w:r>
        <w:rPr/>
        <w:t xml:space="preserve">Обязательные требования: home_min_radius &lt; home_max_radius Количество точек путей path_look и path_home должно быть равным P.S. Mob_Camp можно использовать как альтернативу к монстрам под рестрикторами </w:t>
      </w:r>
    </w:p>
    <w:p>
      <w:pPr>
        <w:pStyle w:val="Heading2"/>
        <w:rPr/>
      </w:pPr>
      <w:bookmarkStart w:id="14" w:name="3.5.8._Mob_home"/>
      <w:bookmarkEnd w:id="14"/>
      <w:r>
        <w:rPr>
          <w:rStyle w:val="Mwheadline"/>
        </w:rPr>
        <w:t>3.5.8. Mob_home</w:t>
      </w:r>
    </w:p>
    <w:p>
      <w:pPr>
        <w:pStyle w:val="Style12"/>
        <w:rPr/>
      </w:pPr>
      <w:r>
        <w:rPr/>
        <w:t xml:space="preserve">Схема является ещё одним решением по замене рестрикторов. Рекомендую все следующие гулаги монстров делать на mob_home, а старые гулаги постепенно переводить на mob_home. У кого рестрикторы работают хорошо и красиво, их можно не трогать. </w:t>
      </w:r>
    </w:p>
    <w:p>
      <w:pPr>
        <w:pStyle w:val="Style12"/>
        <w:rPr/>
      </w:pPr>
      <w:r>
        <w:rPr/>
        <w:t xml:space="preserve">Пример: [mob_home] path_home = path1 home_min_radius = 10 home_max_radius = 30 aggressive_home - в назначенную точку path_home монстры бегут а не идут. </w:t>
      </w:r>
    </w:p>
    <w:p>
      <w:pPr>
        <w:pStyle w:val="Style12"/>
        <w:rPr/>
      </w:pPr>
      <w:r>
        <w:rPr/>
        <w:t xml:space="preserve">Описание: Монстры держатся вокруг точек пути path_home. В атаке бросаются на врага, если враг внутри home_min радиуса, иначе прячутся в укрытия. Отсюда следует, что home_min -радиус желательно делать таким, чтобы внитри было достаточно каверов. В айдле тоже обычно расходятся по каверам. Home_max радиус сделан по принципу большого рестриктера в схеме «гнездо». </w:t>
      </w:r>
    </w:p>
    <w:p>
      <w:pPr>
        <w:pStyle w:val="Style12"/>
        <w:rPr/>
      </w:pPr>
      <w:r>
        <w:rPr/>
        <w:t xml:space="preserve">Добавлена возможность задания минимального и максимального радиусов для схемы mob_home в флагах первой точки пути (path_home). Для этого введены флаги minr и maxr. В случае, если радиусы заданы и в секции и во флагах, то значение радиуса берется из секции. Если не задано ни там, ни там, то берутся дефолтные значения 20 и 40 соответственно. </w:t>
      </w:r>
    </w:p>
    <w:p>
      <w:pPr>
        <w:pStyle w:val="Heading2"/>
        <w:rPr/>
      </w:pPr>
      <w:bookmarkStart w:id="15" w:name="3.5.9._Mob_fake_death"/>
      <w:bookmarkEnd w:id="15"/>
      <w:r>
        <w:rPr>
          <w:rStyle w:val="Mwheadline"/>
        </w:rPr>
        <w:t>3.5.9. Mob_fake_death</w:t>
      </w:r>
    </w:p>
    <w:p>
      <w:pPr>
        <w:pStyle w:val="Style12"/>
        <w:rPr/>
      </w:pPr>
      <w:r>
        <w:rPr/>
        <w:t>Появилась схема mob_fake_death для зомби. Необходимо для сценок, когда игрок идёт, а вокруг него начинают подниматься зомби... Использование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mob_fake_death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mob_fake_death] on_actor_dist_le = 5 | nil </w:t>
      </w:r>
    </w:p>
    <w:p>
      <w:pPr>
        <w:pStyle w:val="Style12"/>
        <w:rPr/>
      </w:pPr>
      <w:r>
        <w:rPr/>
        <w:t xml:space="preserve">При входе в схему зомби падает, при выходе из схемы встает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6" w:name="3.6._.D0.9E.D0.B2.D0.B5.D1.80.D1.80.D0.B"/>
      <w:bookmarkEnd w:id="16"/>
      <w:r>
        <w:rPr>
          <w:rStyle w:val="Mwheadline"/>
        </w:rPr>
        <w:t>3.6. Оверрайды для монстров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actor_friendly = если true, то монстр не атакует актера, до первой атаки на него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npc_friendly = если true, то монстр не атакует сталкеров и монстров, до первой атаки на него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friendly = если true, то монстр не атакует никого до первой атаки на него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braindead = если true, то монстр игнорирует любые атаки. </w:t>
      </w:r>
    </w:p>
    <w:p>
      <w:pPr>
        <w:pStyle w:val="Style12"/>
        <w:rPr/>
      </w:pPr>
      <w:r>
        <w:rPr/>
        <w:t xml:space="preserve">Секции для монстров </w:t>
      </w:r>
      <w:r>
        <w:rPr>
          <w:i/>
          <w:iCs/>
        </w:rPr>
        <w:t>[mob_death], [mob_hit]</w:t>
      </w:r>
      <w:r>
        <w:rPr/>
        <w:t xml:space="preserve"> </w:t>
      </w:r>
    </w:p>
    <w:p>
      <w:pPr>
        <w:pStyle w:val="Heading2"/>
        <w:rPr/>
      </w:pPr>
      <w:bookmarkStart w:id="17" w:name="3.7._.D0.A1.D0.B5.D0.BA.D1.86.D0.B8.D1.8"/>
      <w:bookmarkEnd w:id="17"/>
      <w:r>
        <w:rPr>
          <w:rStyle w:val="Mwheadline"/>
        </w:rPr>
        <w:t>3.7. Секция spawner</w:t>
      </w:r>
    </w:p>
    <w:p>
      <w:pPr>
        <w:pStyle w:val="Style12"/>
        <w:rPr/>
      </w:pPr>
      <w:r>
        <w:rPr/>
        <w:t xml:space="preserve">Эта секция, которая присутствует как у NPC, так и у монстров, спавнит их по определенному условию (выводит в онлайн). Для того, чтобы они появились в данной точке, им надо поставить в настройках в Level editor флажок no_move_in_offline и отключен can_switch_offline. Спавнер прописывается в кастом дату объекта перед секцией logic Работает spawner следующим образом: </w:t>
      </w:r>
    </w:p>
    <w:p>
      <w:pPr>
        <w:pStyle w:val="Style12"/>
        <w:rPr>
          <w:lang w:val="pt-BR"/>
        </w:rPr>
      </w:pPr>
      <w:r>
        <w:rPr>
          <w:lang w:val="pt-BR"/>
        </w:rPr>
        <w:t xml:space="preserve">[spawner] cond = {+info -info =func  !func} </w:t>
      </w:r>
    </w:p>
    <w:p>
      <w:pPr>
        <w:pStyle w:val="Style12"/>
        <w:rPr/>
      </w:pPr>
      <w:r>
        <w:rPr/>
        <w:t xml:space="preserve">Примечание. Если условия спавна не будет выполняться, то объект не заспавниться, а если он заспавнился и условие перестает выполняться, то объект будет спавнером уведен в оффалйн. Пример: [spawner] cond = {=is_day} (объект заспавниться днем и уйдет в оффлайн ночью) </w:t>
      </w:r>
    </w:p>
    <w:p>
      <w:pPr>
        <w:pStyle w:val="Style12"/>
        <w:rPr/>
      </w:pPr>
      <w:r>
        <w:rPr/>
        <w:t xml:space="preserve">После того, как объект заспавнился, его берет под управление скрипт Logic </w:t>
      </w:r>
    </w:p>
    <w:p>
      <w:pPr>
        <w:pStyle w:val="Heading2"/>
        <w:rPr/>
      </w:pPr>
      <w:bookmarkStart w:id="18" w:name="3.7.1._.D0.A1.D0.BF.D0.B0.D0.B2.D0.BD_.D"/>
      <w:bookmarkEnd w:id="18"/>
      <w:r>
        <w:rPr>
          <w:rStyle w:val="Mwheadline"/>
        </w:rPr>
        <w:t>3.7.1. Спавн монстров дневных и ночных.</w:t>
      </w:r>
    </w:p>
    <w:p>
      <w:pPr>
        <w:pStyle w:val="Style12"/>
        <w:rPr/>
      </w:pPr>
      <w:r>
        <w:rPr/>
        <w:t xml:space="preserve">[spawner] cond = {=is_day} – спавнить монстра только днем (если надо ночью, то пишем {!is_day}) check_distance = true – проверка на наличие персонажа рядом. min_distance = 100 – если игрок ближе указанной дистанции, то монстр не заспавниться (по дефолту 150 метров, но на самом деле это много). </w:t>
      </w:r>
    </w:p>
    <w:p>
      <w:pPr>
        <w:pStyle w:val="Heading2"/>
        <w:rPr/>
      </w:pPr>
      <w:bookmarkStart w:id="19" w:name="3.8._.D0.A1.D0.BA.D1.80.D0.B8.D0.BF.D1.8"/>
      <w:bookmarkEnd w:id="19"/>
      <w:r>
        <w:rPr>
          <w:rStyle w:val="Mwheadline"/>
        </w:rPr>
        <w:t>3.8. Скрипт logic</w:t>
      </w:r>
    </w:p>
    <w:p>
      <w:pPr>
        <w:pStyle w:val="Style12"/>
        <w:rPr/>
      </w:pPr>
      <w:r>
        <w:rPr/>
        <w:t xml:space="preserve">NB: если хотите заспавнить у npc что-то из вещей из custom data, то описание того, как это делается находится в Общей части в настройке профилей персонажей (только тег supplies писать не надо!) </w:t>
      </w:r>
    </w:p>
    <w:p>
      <w:pPr>
        <w:pStyle w:val="Style12"/>
        <w:rPr/>
      </w:pPr>
      <w:r>
        <w:rPr/>
        <w:t xml:space="preserve">Скрипт logic управляет переключением схем. В customdata любого персонажа (кроме свободных) должна присутствовать секция [logic]. </w:t>
      </w:r>
    </w:p>
    <w:p>
      <w:pPr>
        <w:pStyle w:val="Style12"/>
        <w:rPr/>
      </w:pPr>
      <w:r>
        <w:rPr/>
        <w:t xml:space="preserve">Функции, на которые ссылается секция [logic] должны находится в файлах \gamedata\scripts\xr_effects.script или \gamedata\scripts\xr_conditions.script. </w:t>
      </w:r>
    </w:p>
    <w:p>
      <w:pPr>
        <w:pStyle w:val="Style12"/>
        <w:rPr/>
      </w:pPr>
      <w:r>
        <w:rPr/>
        <w:t xml:space="preserve">В секции должно присутствовать одно из полей: active = активная схема, запускающаяся первой. cfg = имя_ltx_файла_с_настройками </w:t>
      </w:r>
    </w:p>
    <w:p>
      <w:pPr>
        <w:pStyle w:val="Style12"/>
        <w:rPr/>
      </w:pPr>
      <w:r>
        <w:rPr/>
        <w:t>Если задано поле cfg, то в качестве настроек персонажа будет использовано содержимое указанного файла. Пример</w:t>
      </w:r>
      <w:r>
        <w:rPr>
          <w:lang w:val="en-US"/>
        </w:rPr>
        <w:t xml:space="preserve">. </w:t>
      </w:r>
      <w:r>
        <w:rPr/>
        <w:t>Настройки</w:t>
      </w:r>
      <w:r>
        <w:rPr>
          <w:lang w:val="en-US"/>
        </w:rPr>
        <w:t xml:space="preserve"> </w:t>
      </w:r>
      <w:r>
        <w:rPr/>
        <w:t>простого</w:t>
      </w:r>
      <w:r>
        <w:rPr>
          <w:lang w:val="en-US"/>
        </w:rPr>
        <w:t xml:space="preserve"> walker-</w:t>
      </w:r>
      <w:r>
        <w:rPr/>
        <w:t>а</w:t>
      </w:r>
      <w:r>
        <w:rPr>
          <w:lang w:val="en-US"/>
        </w:rPr>
        <w:t xml:space="preserve">: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logic] active = walker 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[walker] path_walk = walk1 path_look = look1 </w:t>
      </w:r>
    </w:p>
    <w:p>
      <w:pPr>
        <w:pStyle w:val="Style12"/>
        <w:rPr/>
      </w:pPr>
      <w:r>
        <w:rPr/>
        <w:t xml:space="preserve">Переключение схем выполняется с помощью дополнительных условий схемы logic, которые прописываются в секции текущей активной схемы. Существуют следующие условия переключения: Список доступных схем перечислен в главе схемы. Примечание: если logic переключает между несколькими одноименными схемами (например несколькими walker), то их можно нумеровать (walker1, walker2) или через @ давать более информативные названия walker@day, walker@alarm и т.д. </w:t>
      </w:r>
    </w:p>
    <w:p>
      <w:pPr>
        <w:pStyle w:val="Style12"/>
        <w:rPr/>
      </w:pPr>
      <w:r>
        <w:rPr/>
        <w:t xml:space="preserve">on_actor_dist_le = number | scheme - дистанция до игрока &lt;= number on_actor_dist_le_nvis = number | scheme - дистанция до игрока &lt;= number без проверки на видимость on_actor_dist_ge = number | scheme - если дистанция до игрока &gt; number on_actor_dist_ge_nvis = number | scheme - если дистанция до игрока &gt; number без проверки на видимость on_signal = signal | scheme - срабатывает по приходу сигнала signal от текущей активной схемы on_info = scheme - срабатывает всегда on_timer = msec | scheme - срабатывает через msec мс после включения схемы on_game_timer = sec| scheme – срабатывает через sec секунд игрового времени, после включения схемы on_actor_in_zone = restrictor_name | scheme – если актер в зоне, (указывается имя рестриктора) on_actor_not_in_zone = restrictor_name | scheme – если актер не в зоне, (указывается имя рестриктора) on_npc_in_zone = npc_story_id | restrictor_name | scheme – если NPC в зоне, указывается story_id NPC, и имя рестриктора on_npc_not_in_zone = npc_story_id | restrictor_name | scheme - если NPC не в зоне, указывается story_id NPC, и имя рестриктора on_actor_inside = scheme - зона проверяет, находится ли игрок внутри нее on_actor_outside = scheme - зона проверяет, находится ли игрок за ее пределами </w:t>
      </w:r>
    </w:p>
    <w:p>
      <w:pPr>
        <w:pStyle w:val="Style12"/>
        <w:rPr/>
      </w:pPr>
      <w:r>
        <w:rPr/>
        <w:t xml:space="preserve">NB: с любыми из вышеперечисленных параметров можно работать следующим образом: on_info = {….} %...% on_info2 = {….} %...% on_info3 = {…} %...% и так далее до посинения </w:t>
      </w:r>
    </w:p>
    <w:p>
      <w:pPr>
        <w:pStyle w:val="Style12"/>
        <w:rPr/>
      </w:pPr>
      <w:r>
        <w:rPr/>
        <w:br/>
        <w:t xml:space="preserve">а также условия для переключения на описанные выше секции. combat_ignore_cond = on_hit = on_death = on_combat = on_use = </w:t>
      </w:r>
    </w:p>
    <w:p>
      <w:pPr>
        <w:pStyle w:val="Heading2"/>
        <w:rPr/>
      </w:pPr>
      <w:bookmarkStart w:id="20" w:name=".D0.90.D0.B2.D1.82.D0.BE.D1.80.D1.8B"/>
      <w:bookmarkEnd w:id="20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GSC Game World</w:t>
      </w: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47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0:48:00Z</dcterms:modified>
  <cp:revision>2</cp:revision>
  <dc:subject/>
  <dc:title/>
</cp:coreProperties>
</file>